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spacing w:lineRule="auto" w:line="360"/>
        <w:ind w:right="9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right="901" w:hanging="0"/>
        <w:jc w:val="both"/>
        <w:rPr/>
      </w:pPr>
      <w:r>
        <w:rPr>
          <w:b/>
        </w:rPr>
        <w:t>1.</w:t>
        <w:tab/>
        <w:t xml:space="preserve"> Propósito</w:t>
      </w:r>
      <w:r>
        <w:rPr/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right="9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sz w:val="20"/>
        </w:rPr>
        <w:t xml:space="preserve">Establecer la metodología para realizar Visitas a Empresas de los alumnos del Instituto Tecnológico </w:t>
      </w:r>
      <w:r>
        <w:rPr>
          <w:color w:val="000000"/>
          <w:sz w:val="20"/>
        </w:rPr>
        <w:t xml:space="preserve">Superior de Acayucan </w:t>
      </w:r>
      <w:r>
        <w:rPr>
          <w:sz w:val="20"/>
        </w:rPr>
        <w:t>con la finalidad de que adquieran conocimientos y experiencias que complementen y actualicen su aprendizaje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cance</w:t>
      </w:r>
    </w:p>
    <w:p>
      <w:pPr>
        <w:pStyle w:val="Heading1"/>
        <w:tabs>
          <w:tab w:val="clear" w:pos="708"/>
          <w:tab w:val="left" w:pos="240" w:leader="none"/>
        </w:tabs>
        <w:spacing w:lineRule="auto" w:line="360"/>
        <w:ind w:left="36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>Este procedimiento aplica en el Departamento de Gestión y Vinculación y Áreas Académicas del Instituto Tecnológico Superior de Acayucan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>
          <w:b/>
        </w:rPr>
        <w:t>3.</w:t>
        <w:tab/>
        <w:t xml:space="preserve"> Políticas de operación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Las Visitas a Empresas se realizan de acuerdo al Reglamento de Visitas a Empresas para la Promoción de Visitas a las Empresas</w:t>
      </w:r>
      <w:r>
        <w:rPr>
          <w:color w:val="000000"/>
          <w:sz w:val="20"/>
        </w:rPr>
        <w:t xml:space="preserve"> del Instituto Tecnológico Superior de Acayucan.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jc w:val="both"/>
        <w:rPr>
          <w:sz w:val="20"/>
        </w:rPr>
      </w:pPr>
      <w:r>
        <w:rPr>
          <w:color w:val="000000"/>
          <w:sz w:val="20"/>
        </w:rPr>
        <w:t>Las Visitas a Empresas serán autorizadas por el Jefe del Área Académica y deberán estar contenidas en el Plan de Estudios de la Carr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jc w:val="both"/>
        <w:rPr/>
      </w:pPr>
      <w:r>
        <w:rPr>
          <w:sz w:val="20"/>
        </w:rPr>
        <w:t>El Departamento de Gestión y Vinculación establece y difunde el periodo de Visitas a Empresas.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jc w:val="both"/>
        <w:rPr>
          <w:sz w:val="20"/>
        </w:rPr>
      </w:pPr>
      <w:r>
        <w:rPr>
          <w:sz w:val="20"/>
        </w:rPr>
        <w:t>El Departamento del Área académica en coordinación con el Departamento de Recursos Materiales y Servicios, deberán asegurar las condiciones mínimas de seguridad durante el traslado y desarrollo de la visi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  <w:lang w:val="es-ES"/>
        </w:rPr>
        <w:t xml:space="preserve">4. </w:t>
      </w:r>
      <w:r>
        <w:rPr>
          <w:b/>
        </w:rPr>
        <w:t>Entradas al Proceso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ind w:left="720" w:hanging="0"/>
        <w:rPr/>
      </w:pPr>
      <w:r>
        <w:rPr/>
        <w:t>Cubrir el 70% de sus créditos aprobados como mínimo en su retícula esco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0"/>
        <w:gridCol w:w="3600"/>
      </w:tblGrid>
      <w:tr>
        <w:trPr/>
        <w:tc>
          <w:tcPr>
            <w:tcW w:w="10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1446" w:leader="none"/>
                <w:tab w:val="right" w:pos="2892" w:leader="none"/>
                <w:tab w:val="center" w:pos="4252" w:leader="none"/>
                <w:tab w:val="right" w:pos="850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ELABORÓ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S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IZÓ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. Cesar Augusto Pinto Animas</w:t>
            </w:r>
          </w:p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Jefe de Gestión y Vinculació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tra. Camila Francisca Hernández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de Planeación y Vinculació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. Ángel Sabino Mora Alarcón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General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: 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: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30 ABRIL 20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ABRIL 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ABRIL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Diagrama de Fluj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31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epartamento de Gestión y Vinculació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rea académicas correspondient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artamento de Recursos Materiales y Servicio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artamento de Recursos Financiero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_tradnl" w:eastAsia="en-US"/>
              </w:rPr>
            </w:pPr>
            <w:r>
              <w:rPr>
                <w:b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0015</wp:posOffset>
                      </wp:positionV>
                      <wp:extent cx="6858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pt;margin-top:9.45pt;width:53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651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.45pt" to="54pt,2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-6350</wp:posOffset>
                      </wp:positionV>
                      <wp:extent cx="324485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5pt;height:18pt;mso-wrap-distance-left:9.05pt;mso-wrap-distance-right:9.05pt;mso-wrap-distance-top:0pt;mso-wrap-distance-bottom:0pt;margin-top:-0.5pt;mso-position-vertical-relative:text;margin-left:8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-13970</wp:posOffset>
                      </wp:positionV>
                      <wp:extent cx="1276350" cy="3956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Establece período de visit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1.15pt;mso-wrap-distance-left:9.05pt;mso-wrap-distance-right:9.05pt;mso-wrap-distance-top:0pt;mso-wrap-distance-bottom:0pt;margin-top:-1.1pt;mso-position-vertical-relative:text;margin-left:6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Establece período de visi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5565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5.95pt" to="125.95pt,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26365</wp:posOffset>
                      </wp:positionV>
                      <wp:extent cx="324485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5pt;height:18pt;mso-wrap-distance-left:9.05pt;mso-wrap-distance-right:9.05pt;mso-wrap-distance-top:0pt;mso-wrap-distance-bottom:0pt;margin-top:9.9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5405</wp:posOffset>
                      </wp:positionV>
                      <wp:extent cx="1160780" cy="39560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Gestiona visita a empres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4pt;height:31.15pt;mso-wrap-distance-left:9.05pt;mso-wrap-distance-right:9.05pt;mso-wrap-distance-top:0pt;mso-wrap-distance-bottom:0pt;margin-top:5.15pt;mso-position-vertical-relative:text;margin-left:1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Gestiona visita a empre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56515</wp:posOffset>
                      </wp:positionV>
                      <wp:extent cx="8001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35pt,4.45pt" to="168.3pt,4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72235</wp:posOffset>
                      </wp:positionH>
                      <wp:positionV relativeFrom="paragraph">
                        <wp:posOffset>111760</wp:posOffset>
                      </wp:positionV>
                      <wp:extent cx="2468245" cy="10160"/>
                      <wp:effectExtent l="0" t="28575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81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05pt,8.8pt" to="302.35pt,9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21590</wp:posOffset>
                      </wp:positionV>
                      <wp:extent cx="0" cy="41148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pt,1.7pt" to="58.1pt,3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-5080</wp:posOffset>
                      </wp:positionV>
                      <wp:extent cx="1257300" cy="829310"/>
                      <wp:effectExtent l="8890" t="5715" r="952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94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¿Es aceptada la visita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.65pt;margin-top:-0.4pt;width:98.95pt;height:65.2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¿Es aceptada la visit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3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100330</wp:posOffset>
                      </wp:positionV>
                      <wp:extent cx="372745" cy="247015"/>
                      <wp:effectExtent l="0" t="0" r="0" b="0"/>
                      <wp:wrapSquare wrapText="bothSides"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35pt;height:19.45pt;mso-wrap-distance-left:9.05pt;mso-wrap-distance-right:9.05pt;mso-wrap-distance-top:3.6pt;mso-wrap-distance-bottom:3.6pt;margin-top:7.9pt;mso-position-vertical-relative:text;margin-left:9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07950</wp:posOffset>
                      </wp:positionV>
                      <wp:extent cx="669925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8.5pt" to="160.7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93980</wp:posOffset>
                      </wp:positionV>
                      <wp:extent cx="0" cy="104965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pt,7.4pt" to="58.1pt,9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4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89535</wp:posOffset>
                      </wp:positionV>
                      <wp:extent cx="438785" cy="313690"/>
                      <wp:effectExtent l="0" t="0" r="0" b="0"/>
                      <wp:wrapSquare wrapText="bothSides"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78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55pt;height:24.7pt;mso-wrap-distance-left:9.05pt;mso-wrap-distance-right:9.05pt;mso-wrap-distance-top:3.6pt;mso-wrap-distance-bottom:3.6pt;margin-top:7.05pt;mso-position-vertical-relative:text;margin-left:53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1104265</wp:posOffset>
                      </wp:positionV>
                      <wp:extent cx="252095" cy="12700"/>
                      <wp:effectExtent l="635" t="29210" r="0" b="342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5pt,86.95pt" to="125.95pt,8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304165</wp:posOffset>
                      </wp:positionV>
                      <wp:extent cx="281051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1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23.95pt" to="297.05pt,23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298450</wp:posOffset>
                      </wp:positionV>
                      <wp:extent cx="0" cy="40703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23.5pt" to="75.8pt,5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95960</wp:posOffset>
                      </wp:positionV>
                      <wp:extent cx="1275080" cy="104775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08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Elabora el programa de visitas, cartas de presentación y agradecimiento y enví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4pt;height:82.5pt;mso-wrap-distance-left:9.05pt;mso-wrap-distance-right:9.05pt;mso-wrap-distance-top:0pt;mso-wrap-distance-bottom:0pt;margin-top:54.8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Elabora el programa de visitas, cartas de presentación y agradecimiento y enví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26720</wp:posOffset>
                      </wp:positionV>
                      <wp:extent cx="324485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5pt;height:18pt;mso-wrap-distance-left:9.05pt;mso-wrap-distance-right:9.05pt;mso-wrap-distance-top:0pt;mso-wrap-distance-bottom:0pt;margin-top:33.6pt;mso-position-vertical-relative:text;margin-left:9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768465</wp:posOffset>
                      </wp:positionV>
                      <wp:extent cx="914400" cy="27876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8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2.85pt;margin-top:532.95pt;width:71.95pt;height:21.9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43000</wp:posOffset>
                      </wp:positionV>
                      <wp:extent cx="3810" cy="37528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7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90pt" to="45.25pt,1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2185670</wp:posOffset>
                      </wp:positionV>
                      <wp:extent cx="0" cy="40513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172.1pt" to="38.55pt,203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600200</wp:posOffset>
                      </wp:positionH>
                      <wp:positionV relativeFrom="paragraph">
                        <wp:posOffset>-4782185</wp:posOffset>
                      </wp:positionV>
                      <wp:extent cx="114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6pt,-376.55pt" to="-117.05pt,-37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2185035</wp:posOffset>
                      </wp:positionV>
                      <wp:extent cx="2540" cy="220345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172.05pt" to="75.95pt,189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2406015</wp:posOffset>
                      </wp:positionV>
                      <wp:extent cx="687705" cy="1905"/>
                      <wp:effectExtent l="635" t="3683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189.45pt" to="129.9pt,18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5645150</wp:posOffset>
                      </wp:positionV>
                      <wp:extent cx="3429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5pt,444.5pt" to="130.5pt,444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6544945</wp:posOffset>
                      </wp:positionV>
                      <wp:extent cx="10160" cy="255905"/>
                      <wp:effectExtent l="35560" t="635" r="311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" cy="2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pt,515.35pt" to="47.85pt,535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3971925</wp:posOffset>
                      </wp:positionV>
                      <wp:extent cx="2574925" cy="5715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75080" cy="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2.75pt;margin-top:312.75pt;width:202.7pt;height: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575945</wp:posOffset>
                      </wp:positionV>
                      <wp:extent cx="1390650" cy="58229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Elaboran solicitudes con base al período estableci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5.85pt;mso-wrap-distance-left:9.05pt;mso-wrap-distance-right:9.05pt;mso-wrap-distance-top:0pt;mso-wrap-distance-bottom:0pt;margin-top:45.35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Elaboran solicitudes con base al período estableci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955800</wp:posOffset>
                      </wp:positionV>
                      <wp:extent cx="1275080" cy="23939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08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Solicita transpor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4pt;height:18.85pt;mso-wrap-distance-left:9.05pt;mso-wrap-distance-right:9.05pt;mso-wrap-distance-top:0pt;mso-wrap-distance-bottom:0pt;margin-top:154pt;mso-position-vertical-relative:text;margin-left: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Solicita trans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3847465</wp:posOffset>
                      </wp:positionV>
                      <wp:extent cx="1275080" cy="95821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080" cy="958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Reciben programa de visitas, cartas de presentación y agradecimiento y gestionan re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4pt;height:75.45pt;mso-wrap-distance-left:9.05pt;mso-wrap-distance-right:9.05pt;mso-wrap-distance-top:0pt;mso-wrap-distance-bottom:0pt;margin-top:302.95pt;mso-position-vertical-relative:text;margin-left:2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Reciben programa de visitas, cartas de presentación y agradecimiento y gestionan re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5099685</wp:posOffset>
                      </wp:positionV>
                      <wp:extent cx="1381125" cy="1437005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125" cy="143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Realiza visita. Solicita informe docente-alumno, cartas de solicitud, presentación y agradecimiento selladas de recibido por la empres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5pt;height:113.15pt;mso-wrap-distance-left:9.05pt;mso-wrap-distance-right:9.05pt;mso-wrap-distance-top:0pt;mso-wrap-distance-bottom:0pt;margin-top:401.5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Realiza visita. Solicita informe docente-alumno, cartas de solicitud, presentación y agradecimiento selladas de recibido por la empre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356870</wp:posOffset>
                      </wp:positionV>
                      <wp:extent cx="324485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5pt;height:18pt;mso-wrap-distance-left:9.05pt;mso-wrap-distance-right:9.05pt;mso-wrap-distance-top:0pt;mso-wrap-distance-bottom:0pt;margin-top:28.1pt;mso-position-vertical-relative:text;margin-left: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1736725</wp:posOffset>
                      </wp:positionV>
                      <wp:extent cx="324485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5pt;height:18pt;mso-wrap-distance-left:9.05pt;mso-wrap-distance-right:9.05pt;mso-wrap-distance-top:0pt;mso-wrap-distance-bottom:0pt;margin-top:136.75pt;mso-position-vertical-relative:text;margin-left:9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3657600</wp:posOffset>
                      </wp:positionV>
                      <wp:extent cx="324485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5pt;height:18pt;mso-wrap-distance-left:9.05pt;mso-wrap-distance-right:9.05pt;mso-wrap-distance-top:0pt;mso-wrap-distance-bottom:0pt;margin-top:288pt;mso-position-vertical-relative:text;margin-left: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4853940</wp:posOffset>
                      </wp:positionV>
                      <wp:extent cx="324485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5pt;height:18pt;mso-wrap-distance-left:9.05pt;mso-wrap-distance-right:9.05pt;mso-wrap-distance-top:0pt;mso-wrap-distance-bottom:0pt;margin-top:382.2pt;mso-position-vertical-relative:text;margin-left:8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957070</wp:posOffset>
                      </wp:positionV>
                      <wp:extent cx="1257300" cy="829310"/>
                      <wp:effectExtent l="8890" t="5715" r="9525" b="1041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94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¿Unidad de transporte disponibl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154.1pt;width:98.95pt;height:65.2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¿Unidad de transporte disponibl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4357370</wp:posOffset>
                      </wp:positionV>
                      <wp:extent cx="3429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343.1pt" to="133.55pt,34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5738495</wp:posOffset>
                      </wp:positionV>
                      <wp:extent cx="9144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451.85pt" to="178.55pt,45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718310</wp:posOffset>
                      </wp:positionV>
                      <wp:extent cx="0" cy="228600"/>
                      <wp:effectExtent l="5080" t="0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135.3pt" to="58.8pt,15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743200</wp:posOffset>
                      </wp:positionV>
                      <wp:extent cx="0" cy="9144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16pt" to="54pt,28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4116070</wp:posOffset>
                      </wp:positionV>
                      <wp:extent cx="1275080" cy="925195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080" cy="925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Reciben programa de visitas y gestiona recursos para operadores y autobú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4pt;height:72.85pt;mso-wrap-distance-left:9.05pt;mso-wrap-distance-right:9.05pt;mso-wrap-distance-top:0pt;mso-wrap-distance-bottom:0pt;margin-top:324.1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Reciben programa de visitas y gestiona recursos para operadores y autobú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490845</wp:posOffset>
                      </wp:positionV>
                      <wp:extent cx="1275080" cy="47625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08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raslada grupo a lugar de visit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4pt;height:37.5pt;mso-wrap-distance-left:9.05pt;mso-wrap-distance-right:9.05pt;mso-wrap-distance-top:0pt;mso-wrap-distance-bottom:0pt;margin-top:432.35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Traslada grupo a lugar de visit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3952875</wp:posOffset>
                      </wp:positionV>
                      <wp:extent cx="324485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5pt;height:18pt;mso-wrap-distance-left:9.05pt;mso-wrap-distance-right:9.05pt;mso-wrap-distance-top:0pt;mso-wrap-distance-bottom:0pt;margin-top:311.25pt;mso-position-vertical-relative:text;margin-left:8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263515</wp:posOffset>
                      </wp:positionV>
                      <wp:extent cx="324485" cy="2286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5pt;height:18pt;mso-wrap-distance-left:9.05pt;mso-wrap-distance-right:9.05pt;mso-wrap-distance-top:0pt;mso-wrap-distance-bottom:0pt;margin-top:414.45pt;mso-position-vertical-relative:text;margin-left:7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5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898140</wp:posOffset>
                      </wp:positionV>
                      <wp:extent cx="372745" cy="247015"/>
                      <wp:effectExtent l="0" t="0" r="0" b="0"/>
                      <wp:wrapSquare wrapText="bothSides"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35pt;height:19.45pt;mso-wrap-distance-left:9.05pt;mso-wrap-distance-right:9.05pt;mso-wrap-distance-top:3.6pt;mso-wrap-distance-bottom:3.6pt;margin-top:228.2pt;mso-position-vertical-relative:text;margin-left:48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6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1612265</wp:posOffset>
                      </wp:positionV>
                      <wp:extent cx="372745" cy="247015"/>
                      <wp:effectExtent l="0" t="0" r="0" b="0"/>
                      <wp:wrapSquare wrapText="bothSides"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35pt;height:19.45pt;mso-wrap-distance-left:9.05pt;mso-wrap-distance-right:9.05pt;mso-wrap-distance-top:3.6pt;mso-wrap-distance-bottom:3.6pt;margin-top:126.95pt;mso-position-vertical-relative:text;margin-left:61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27305</wp:posOffset>
                      </wp:positionV>
                      <wp:extent cx="5715" cy="269875"/>
                      <wp:effectExtent l="34290" t="635" r="3683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" cy="27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65pt;margin-top:2.15pt;width:0.4pt;height:2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20650</wp:posOffset>
                      </wp:positionV>
                      <wp:extent cx="1221105" cy="306705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10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Asigna re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15pt;height:24.15pt;mso-wrap-distance-left:9.05pt;mso-wrap-distance-right:9.05pt;mso-wrap-distance-top:0pt;mso-wrap-distance-bottom:0pt;margin-top:9.5pt;mso-position-vertical-relative:text;margin-left:1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Asigna re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15570</wp:posOffset>
                      </wp:positionV>
                      <wp:extent cx="0" cy="124904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9.1pt" to="56.35pt,10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95250</wp:posOffset>
                      </wp:positionV>
                      <wp:extent cx="324485" cy="22860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5pt;height:18pt;mso-wrap-distance-left:9.05pt;mso-wrap-distance-right:9.05pt;mso-wrap-distance-top:0pt;mso-wrap-distance-bottom:0pt;margin-top:7.5pt;mso-position-vertical-relative:text;margin-left: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360"/>
        <w:rPr/>
      </w:pPr>
      <w:r>
        <w:rPr>
          <w:b/>
          <w:bCs/>
        </w:rPr>
        <w:t xml:space="preserve">6. </w:t>
        <w:tab/>
        <w:t>Descripción del procedimiento.</w:t>
      </w:r>
    </w:p>
    <w:p>
      <w:pPr>
        <w:pStyle w:val="Normal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uencia de etapa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ivid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stablece Periodo de Visitas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before="60" w:after="60"/>
              <w:ind w:left="432" w:right="25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, con base al calendario escolar, el periodo de realización de las visitas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pacing w:before="60" w:after="60"/>
              <w:ind w:left="432" w:right="252" w:hanging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ga a las Áreas Académicas correspondientes los formatos de solicitud de Visitas a Empresas ITSA-VI-PO-001-01</w:t>
            </w:r>
            <w:r>
              <w:rPr>
                <w:sz w:val="20"/>
                <w:szCs w:val="20"/>
                <w:lang w:val="es-ES_tradnl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Departamento de Gestión y Vinculación.</w:t>
            </w:r>
          </w:p>
        </w:tc>
      </w:tr>
      <w:tr>
        <w:trPr>
          <w:trHeight w:val="2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aboran Solicitudes de Visitas a Empresas en Base al Período Establecido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" w:leader="none"/>
              </w:tabs>
              <w:spacing w:before="60" w:after="60"/>
              <w:ind w:left="432" w:right="252" w:hanging="432"/>
              <w:jc w:val="both"/>
              <w:rPr/>
            </w:pPr>
            <w:r>
              <w:rPr>
                <w:b/>
                <w:sz w:val="20"/>
                <w:szCs w:val="20"/>
              </w:rPr>
              <w:t>2.1</w:t>
            </w:r>
            <w:r>
              <w:rPr>
                <w:sz w:val="20"/>
                <w:szCs w:val="20"/>
              </w:rPr>
              <w:t xml:space="preserve"> Difunde información de periodo de visitas para que los docentes interesados presente</w:t>
            </w:r>
            <w:r>
              <w:rPr>
                <w:color w:val="000000"/>
                <w:sz w:val="20"/>
                <w:szCs w:val="20"/>
              </w:rPr>
              <w:t xml:space="preserve">s </w:t>
            </w:r>
            <w:r>
              <w:rPr>
                <w:sz w:val="20"/>
                <w:szCs w:val="20"/>
              </w:rPr>
              <w:t>sus solicitudes siempre y cuando la visita esté contenida en el programa de la materia que imparte el docente que solicita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32" w:leader="none"/>
              </w:tabs>
              <w:spacing w:before="60" w:after="60"/>
              <w:ind w:left="432" w:right="252" w:hanging="432"/>
              <w:jc w:val="both"/>
              <w:rPr/>
            </w:pPr>
            <w:r>
              <w:rPr>
                <w:b/>
                <w:sz w:val="20"/>
                <w:szCs w:val="20"/>
              </w:rPr>
              <w:t>2.2</w:t>
            </w:r>
            <w:r>
              <w:rPr>
                <w:sz w:val="20"/>
                <w:szCs w:val="20"/>
              </w:rPr>
              <w:t xml:space="preserve"> Recibe solicitudes de los docentes y solicita aval de la academia correspondiente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32" w:leader="none"/>
              </w:tabs>
              <w:spacing w:before="60" w:after="60"/>
              <w:ind w:left="432" w:right="252" w:hanging="432"/>
              <w:jc w:val="both"/>
              <w:rPr/>
            </w:pPr>
            <w:r>
              <w:rPr>
                <w:b/>
                <w:sz w:val="20"/>
                <w:szCs w:val="20"/>
              </w:rPr>
              <w:t>2.3</w:t>
            </w:r>
            <w:r>
              <w:rPr>
                <w:sz w:val="20"/>
                <w:szCs w:val="20"/>
              </w:rPr>
              <w:t xml:space="preserve"> Solicita el Visto Bueno a la Subdirección Académica y entrega la solicitud de Visitas a Empresas al Departamento de Gestión y Vinculació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eas Académicas Correspondientes.</w:t>
            </w:r>
          </w:p>
        </w:tc>
      </w:tr>
      <w:tr>
        <w:trPr>
          <w:trHeight w:val="13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estiona Visitas a Empresas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60"/>
              <w:ind w:left="384" w:right="252" w:hanging="312"/>
              <w:jc w:val="both"/>
              <w:rPr/>
            </w:pPr>
            <w:r>
              <w:rPr>
                <w:b/>
                <w:sz w:val="20"/>
                <w:szCs w:val="20"/>
              </w:rPr>
              <w:t>3.1</w:t>
            </w:r>
            <w:r>
              <w:rPr>
                <w:sz w:val="20"/>
                <w:szCs w:val="20"/>
              </w:rPr>
              <w:t xml:space="preserve"> Establece contacto con las empresas.</w:t>
            </w:r>
          </w:p>
          <w:p>
            <w:pPr>
              <w:pStyle w:val="Normal"/>
              <w:spacing w:before="60" w:after="60"/>
              <w:ind w:left="432" w:right="252" w:hanging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  <w:r>
              <w:rPr>
                <w:sz w:val="20"/>
                <w:szCs w:val="20"/>
              </w:rPr>
              <w:t xml:space="preserve"> Elabora y envía el Oficio de Solicitud de Visitas a                     Empresas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60"/>
              <w:ind w:left="384" w:right="252" w:hanging="312"/>
              <w:jc w:val="both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i</w:t>
            </w:r>
            <w:r>
              <w:rPr>
                <w:sz w:val="20"/>
                <w:szCs w:val="20"/>
              </w:rPr>
              <w:t xml:space="preserve"> procede la visita, pasa al punto 4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60"/>
              <w:ind w:left="384" w:right="252" w:hanging="312"/>
              <w:jc w:val="both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 xml:space="preserve"> procede la visita, se informa al área académica correspond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Departamento de Gestión y Vinculación.</w:t>
            </w:r>
          </w:p>
        </w:tc>
      </w:tr>
      <w:tr>
        <w:trPr>
          <w:trHeight w:val="10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Solicita disponibilidad de transporte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60"/>
              <w:ind w:left="384" w:right="252" w:hanging="31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Solicita disponibilidad de transporte al Departamento de Recursos Materia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</w:rPr>
              <w:t>Áreas Académicas Correspondiente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. Elabora el Programa de Visitas, Cartas de Presentación, Agradecimiento y Envía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60"/>
              <w:ind w:left="432" w:right="252" w:hanging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5.1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E</w:t>
            </w:r>
            <w:r>
              <w:rPr>
                <w:color w:val="000000"/>
                <w:sz w:val="20"/>
              </w:rPr>
              <w:t xml:space="preserve">labora el Programa de Visitas Aceptadas a Empresas y lo envía al Departamento de Recursos Materiales y a los Departamentos solicitantes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60"/>
              <w:ind w:left="432" w:right="252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.2</w:t>
            </w:r>
            <w:r>
              <w:rPr>
                <w:color w:val="000000"/>
                <w:sz w:val="20"/>
              </w:rPr>
              <w:t xml:space="preserve"> Elabora Cartas de Presentación y Agradecimiento de Visitas a Empresas para las Visitas Programadas y las entrega al Departamento solicitante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60"/>
              <w:ind w:left="432" w:right="252" w:hanging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5.3 </w:t>
            </w:r>
            <w:r>
              <w:rPr>
                <w:color w:val="000000"/>
                <w:sz w:val="20"/>
              </w:rPr>
              <w:t>Entrega un formato para que el profesor asignado conjuntamente con el grupo de alumnos reporten las incidencias y beneficios que se adquieran en la visita a la industr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</w:rPr>
              <w:t>Departamento de Gestión y Vinculació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Recibe Cartas de Presentación, Programa de Visitas Aceptadas a Empresas y Formato de Reporte para Gestionar Recursos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60"/>
              <w:ind w:left="432" w:right="252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6.1</w:t>
            </w:r>
            <w:r>
              <w:rPr>
                <w:sz w:val="20"/>
              </w:rPr>
              <w:t xml:space="preserve"> Recibe Programa de Visitas Aceptadas a Empresas, elabora oficio de comisión al docente y le entrega el original y copia para acuse de la Carta de Presentación, Agradecimiento de Visitas a Empresa y Formato de Reporte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60"/>
              <w:ind w:left="432" w:right="252" w:hanging="360"/>
              <w:jc w:val="both"/>
              <w:rPr/>
            </w:pPr>
            <w:r>
              <w:rPr>
                <w:b/>
                <w:sz w:val="20"/>
              </w:rPr>
              <w:t>6.2</w:t>
            </w:r>
            <w:r>
              <w:rPr>
                <w:sz w:val="20"/>
              </w:rPr>
              <w:t xml:space="preserve"> Con el oficio de comisión, solicita la asignación de los viáticos para el responsable de la visita, al Departamento de Recursos Financier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Áreas Académicas Correspondiente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Recibe Programa de Visitas Aceptadas a Empresas y Gestiona Recurso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60"/>
              <w:ind w:left="384" w:right="252" w:hanging="312"/>
              <w:jc w:val="both"/>
              <w:rPr/>
            </w:pPr>
            <w:r>
              <w:rPr>
                <w:b/>
                <w:sz w:val="20"/>
              </w:rPr>
              <w:t>7.1</w:t>
            </w:r>
            <w:r>
              <w:rPr>
                <w:sz w:val="20"/>
              </w:rPr>
              <w:t xml:space="preserve"> Elabora el oficio de comisión, entrega el original al docente responsable, y distribuye las copias correspondientes como se indica en el mismo ofici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Departamento de Recursos Materiales y Servicio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8. Asigna Recursos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72" w:right="252" w:hanging="372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8.1</w:t>
            </w:r>
            <w:r>
              <w:rPr>
                <w:sz w:val="20"/>
              </w:rPr>
              <w:t xml:space="preserve"> Recibe los oficios de comisión y procede a elaborar los cheques de viáticos correspondiente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60"/>
              <w:ind w:left="0" w:right="252" w:hanging="0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8.2</w:t>
            </w:r>
            <w:r>
              <w:rPr>
                <w:sz w:val="20"/>
              </w:rPr>
              <w:t xml:space="preserve"> Emite cheque de gast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partamento de Recursos Financieros</w:t>
            </w:r>
          </w:p>
        </w:tc>
      </w:tr>
      <w:tr>
        <w:trPr>
          <w:trHeight w:val="8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z w:val="20"/>
              </w:rPr>
            </w:pPr>
            <w:r>
              <w:rPr>
                <w:sz w:val="20"/>
              </w:rPr>
              <w:t>9. Traslada grupo al lugar de visita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64" w:right="252" w:hanging="264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9.1</w:t>
            </w:r>
            <w:r>
              <w:rPr>
                <w:sz w:val="20"/>
              </w:rPr>
              <w:t xml:space="preserve"> Verifica la hora de salida atendiendo lo que marca el Manual de Procedimientos para la promoción de Visitas a las Empresas </w:t>
            </w:r>
            <w:r>
              <w:rPr>
                <w:color w:val="000000"/>
                <w:sz w:val="20"/>
              </w:rPr>
              <w:t>del ITSA, así como las condiciones mínimas de seguridad durante el traslado y desarrollo de la visi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partamento de Recursos Materiales y Servicios</w:t>
            </w:r>
          </w:p>
        </w:tc>
      </w:tr>
      <w:tr>
        <w:trPr>
          <w:trHeight w:val="16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Realiza Visita, entrega Informe de Visita, Carta de Presentación y Agradecimiento con Acuse de Recibo por la Empresa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4" w:right="252" w:hanging="384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0.1</w:t>
            </w:r>
            <w:r>
              <w:rPr>
                <w:sz w:val="20"/>
              </w:rPr>
              <w:t xml:space="preserve"> Recibe Reporte de Resultados e Incidentes en Visita  y formato de reporte del docente-alumno que mencione los beneficios académicos, copia de las Cartas de solicitud, Presentación y Agradecimiento firmada y sellada de recibido por la empresa.</w:t>
            </w:r>
          </w:p>
          <w:p>
            <w:pPr>
              <w:pStyle w:val="Normal"/>
              <w:spacing w:before="60" w:after="60"/>
              <w:ind w:left="384" w:right="252" w:hanging="3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Áreas Académicas Correspondientes</w:t>
            </w:r>
          </w:p>
        </w:tc>
      </w:tr>
    </w:tbl>
    <w:p>
      <w:pPr>
        <w:pStyle w:val="Normal"/>
        <w:spacing w:lineRule="auto" w:line="360"/>
        <w:ind w:left="720" w:hanging="720"/>
        <w:rPr>
          <w:sz w:val="10"/>
          <w:highlight w:val="white"/>
        </w:rPr>
      </w:pPr>
      <w:r>
        <w:rPr>
          <w:sz w:val="10"/>
          <w:highlight w:val="white"/>
        </w:rPr>
      </w:r>
    </w:p>
    <w:p>
      <w:pPr>
        <w:pStyle w:val="Normal"/>
        <w:spacing w:lineRule="auto" w:line="360"/>
        <w:ind w:left="720" w:hanging="720"/>
        <w:rPr>
          <w:sz w:val="10"/>
          <w:highlight w:val="white"/>
        </w:rPr>
      </w:pPr>
      <w:r>
        <w:rPr>
          <w:sz w:val="10"/>
          <w:highlight w:val="white"/>
        </w:rPr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>Salidas del Proceso</w:t>
      </w:r>
    </w:p>
    <w:p>
      <w:pPr>
        <w:pStyle w:val="Heading1"/>
        <w:numPr>
          <w:ilvl w:val="0"/>
          <w:numId w:val="4"/>
        </w:numPr>
        <w:spacing w:lineRule="auto" w:line="36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Entrega de Solicitudes de Visitas a Empresas </w:t>
      </w:r>
    </w:p>
    <w:p>
      <w:pPr>
        <w:pStyle w:val="Heading1"/>
        <w:numPr>
          <w:ilvl w:val="0"/>
          <w:numId w:val="4"/>
        </w:numPr>
        <w:spacing w:lineRule="auto" w:line="36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Autorización de parte de la empresa sea realizada la visita</w:t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 xml:space="preserve">Indicador de Visitas a Empresas: </w:t>
      </w:r>
    </w:p>
    <w:p>
      <w:pPr>
        <w:pStyle w:val="Heading1"/>
        <w:numPr>
          <w:ilvl w:val="0"/>
          <w:numId w:val="5"/>
        </w:numPr>
        <w:spacing w:lineRule="auto" w:line="36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Es el 88.23%  (# de viajes solicitados contra el # de viajes realizados).</w:t>
      </w:r>
    </w:p>
    <w:p>
      <w:pPr>
        <w:pStyle w:val="Normal"/>
        <w:spacing w:lineRule="auto" w:line="360"/>
        <w:rPr>
          <w:rFonts w:cs="Arial"/>
          <w:b/>
          <w:b/>
          <w:sz w:val="10"/>
          <w:szCs w:val="24"/>
          <w:highlight w:val="white"/>
        </w:rPr>
      </w:pPr>
      <w:r>
        <w:rPr>
          <w:rFonts w:cs="Arial"/>
          <w:b/>
          <w:sz w:val="10"/>
          <w:szCs w:val="24"/>
          <w:highlight w:val="whit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720"/>
        <w:jc w:val="left"/>
        <w:rPr/>
      </w:pPr>
      <w:r>
        <w:rPr>
          <w:rFonts w:cs="Arial"/>
          <w:sz w:val="24"/>
          <w:szCs w:val="24"/>
        </w:rPr>
        <w:t>9</w:t>
      </w:r>
      <w:r>
        <w:rPr/>
        <w:t>. Documentos de referencia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255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umentos</w:t>
            </w:r>
          </w:p>
        </w:tc>
      </w:tr>
      <w:tr>
        <w:trPr>
          <w:trHeight w:val="255" w:hRule="atLeast"/>
        </w:trPr>
        <w:tc>
          <w:tcPr>
            <w:tcW w:w="10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</w:rPr>
            </w:pPr>
            <w:r>
              <w:rPr>
                <w:sz w:val="20"/>
              </w:rPr>
              <w:t>Manual de Procesos para la Promoción de Visitas a las Empresas</w:t>
            </w:r>
          </w:p>
        </w:tc>
      </w:tr>
    </w:tbl>
    <w:p>
      <w:pPr>
        <w:pStyle w:val="Heading1"/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rFonts w:cs="Arial"/>
          <w:sz w:val="24"/>
          <w:szCs w:val="24"/>
        </w:rPr>
        <w:t>10</w:t>
      </w:r>
      <w:r>
        <w:rPr/>
        <w:t xml:space="preserve">. Registros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1800"/>
        <w:gridCol w:w="2800"/>
        <w:gridCol w:w="230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empo de retenció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able de conservarl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ódigo de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gistro </w:t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sz w:val="20"/>
              </w:rPr>
            </w:pPr>
            <w:r>
              <w:rPr>
                <w:sz w:val="20"/>
              </w:rPr>
              <w:t>Solicitud de Visitas a Empresa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 semestres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es-ES"/>
              </w:rPr>
              <w:t>Departamento de Gestión y Vinculación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</w:r>
          </w:p>
        </w:tc>
      </w:tr>
      <w:tr>
        <w:trPr>
          <w:trHeight w:val="65" w:hRule="atLeast"/>
        </w:trPr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sz w:val="20"/>
              </w:rPr>
            </w:pPr>
            <w:r>
              <w:rPr>
                <w:sz w:val="20"/>
              </w:rPr>
              <w:t>Oficio de Solicitud de Visitas a Empresa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  <w:lang w:val="es-ES"/>
              </w:rPr>
              <w:t>2 semestres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es-ES"/>
              </w:rPr>
              <w:t>Departamento de Gestión y Vinculación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sz w:val="20"/>
              </w:rPr>
            </w:pPr>
            <w:r>
              <w:rPr>
                <w:sz w:val="20"/>
              </w:rPr>
              <w:t>Programa de Visitas Aceptadas a Empresa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semestres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es-ES"/>
              </w:rPr>
              <w:t>Departamento de Gestión y Vinculación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sz w:val="20"/>
              </w:rPr>
            </w:pPr>
            <w:r>
              <w:rPr>
                <w:sz w:val="20"/>
              </w:rPr>
              <w:t>Carta de Presentación y Agradecimiento de Visitas a Empresa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semestres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es-ES"/>
              </w:rPr>
              <w:t>Departamento de Gestión y Vinculación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sz w:val="20"/>
                <w:szCs w:val="20"/>
              </w:rPr>
              <w:t>Reporte de Resultados e Incidentes en Visita</w:t>
            </w:r>
            <w:r>
              <w:rPr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 semestres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Área Académica correspondient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rFonts w:cs="Arial"/>
          <w:sz w:val="24"/>
          <w:szCs w:val="24"/>
        </w:rPr>
        <w:t>11. Glosario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Empresa. </w:t>
      </w:r>
      <w:r>
        <w:rPr>
          <w:sz w:val="20"/>
          <w:szCs w:val="20"/>
        </w:rPr>
        <w:t xml:space="preserve">Es la entidad, industria, organismo o institución pública que puede ser visitada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0"/>
          <w:szCs w:val="20"/>
        </w:rPr>
        <w:t>Comprobación</w:t>
      </w:r>
      <w:r>
        <w:rPr>
          <w:b/>
          <w:i/>
          <w:sz w:val="20"/>
          <w:szCs w:val="20"/>
        </w:rPr>
        <w:t xml:space="preserve">. </w:t>
      </w:r>
      <w:r>
        <w:rPr>
          <w:sz w:val="20"/>
          <w:szCs w:val="20"/>
        </w:rPr>
        <w:t>Son las facturas debidamente requisitadas que se presentan para comprobar los recursos financieros que fueron asignados para la realización de la visita a la empres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Visita a Empresa.</w:t>
      </w:r>
      <w:r>
        <w:rPr>
          <w:sz w:val="20"/>
          <w:szCs w:val="20"/>
        </w:rPr>
        <w:t xml:space="preserve"> Asistencia de alumnos a empresas cuyas actividades propician la formación académic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0"/>
          <w:szCs w:val="20"/>
        </w:rPr>
        <w:t>Incidentes.</w:t>
      </w:r>
      <w:r>
        <w:rPr>
          <w:sz w:val="20"/>
          <w:szCs w:val="20"/>
        </w:rPr>
        <w:t xml:space="preserve"> Situación que se interpone para el desarrollo normal durante el trayecto y durante la visita en la empresa (incluye aquellos que afecten la realización de la visita, además de la integridad física de los alumnos participantes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spacing w:lineRule="auto" w:line="360"/>
        <w:jc w:val="left"/>
        <w:rPr/>
      </w:pPr>
      <w:r>
        <w:rPr>
          <w:rFonts w:cs="Arial"/>
          <w:sz w:val="24"/>
          <w:szCs w:val="24"/>
        </w:rPr>
        <w:t>12.  Anexos</w:t>
      </w:r>
    </w:p>
    <w:p>
      <w:pPr>
        <w:pStyle w:val="Footer"/>
        <w:spacing w:lineRule="auto" w:line="360"/>
        <w:ind w:left="720" w:hanging="720"/>
        <w:rPr>
          <w:color w:val="000000"/>
          <w:sz w:val="20"/>
        </w:rPr>
      </w:pPr>
      <w:r>
        <w:rPr>
          <w:sz w:val="22"/>
          <w:szCs w:val="22"/>
          <w:lang w:val="es-ES_tradnl"/>
        </w:rPr>
        <w:t xml:space="preserve">9.1 </w:t>
      </w:r>
      <w:r>
        <w:rPr>
          <w:sz w:val="20"/>
          <w:szCs w:val="20"/>
        </w:rPr>
        <w:t>Formato para Solicitud de Visitas a Empresas.</w:t>
        <w:tab/>
      </w:r>
    </w:p>
    <w:p>
      <w:pPr>
        <w:pStyle w:val="Footer"/>
        <w:spacing w:lineRule="auto" w:line="360"/>
        <w:ind w:left="720" w:hanging="720"/>
        <w:rPr>
          <w:sz w:val="20"/>
          <w:szCs w:val="20"/>
        </w:rPr>
      </w:pPr>
      <w:r>
        <w:rPr>
          <w:sz w:val="20"/>
          <w:szCs w:val="20"/>
        </w:rPr>
        <w:t>9.2 Formato para Oficio de Solicitud de Visitas a Empresas.</w:t>
        <w:tab/>
        <w:t xml:space="preserve"> </w:t>
      </w:r>
    </w:p>
    <w:p>
      <w:pPr>
        <w:pStyle w:val="Footer"/>
        <w:spacing w:lineRule="auto" w:line="360"/>
        <w:ind w:left="720" w:hanging="720"/>
        <w:rPr>
          <w:color w:val="000000"/>
          <w:sz w:val="20"/>
        </w:rPr>
      </w:pPr>
      <w:r>
        <w:rPr>
          <w:sz w:val="20"/>
          <w:szCs w:val="20"/>
        </w:rPr>
        <w:t>9.3 Formato para Programa de Visitas Aceptadas a Empresas.</w:t>
        <w:tab/>
        <w:t xml:space="preserve"> </w:t>
      </w:r>
    </w:p>
    <w:p>
      <w:pPr>
        <w:pStyle w:val="Footer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9.4 Formato para Carta de Presentación y Agradecimiento </w:t>
      </w:r>
    </w:p>
    <w:p>
      <w:pPr>
        <w:pStyle w:val="Footer"/>
        <w:spacing w:lineRule="auto" w:line="360"/>
        <w:ind w:left="720" w:hanging="72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  <w:lang w:val="pt-BR"/>
        </w:rPr>
        <w:t xml:space="preserve">de Visitas a Empresas </w:t>
        <w:tab/>
        <w:tab/>
      </w:r>
    </w:p>
    <w:p>
      <w:pPr>
        <w:pStyle w:val="Footer"/>
        <w:spacing w:lineRule="auto" w:line="360"/>
        <w:ind w:left="720" w:right="-4" w:hanging="720"/>
        <w:rPr>
          <w:color w:val="000000"/>
          <w:sz w:val="20"/>
        </w:rPr>
      </w:pPr>
      <w:r>
        <w:rPr>
          <w:sz w:val="20"/>
          <w:szCs w:val="20"/>
        </w:rPr>
        <w:t xml:space="preserve">9.5 Formato para Reporte de Resultados e Incidentes en Visita </w:t>
        <w:tab/>
      </w:r>
    </w:p>
    <w:p>
      <w:pPr>
        <w:pStyle w:val="Footer"/>
        <w:spacing w:lineRule="auto" w:line="360"/>
        <w:ind w:right="-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lineRule="auto" w:line="360"/>
        <w:jc w:val="left"/>
        <w:rPr/>
      </w:pPr>
      <w:r>
        <w:rPr>
          <w:rFonts w:cs="Arial"/>
          <w:sz w:val="24"/>
          <w:szCs w:val="24"/>
        </w:rPr>
        <w:t>13.  Cambios de esta versión</w:t>
      </w:r>
    </w:p>
    <w:p>
      <w:pPr>
        <w:pStyle w:val="Heading1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717"/>
        <w:gridCol w:w="540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úmero de revisión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 de actualiz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ción del cambio</w:t>
            </w:r>
          </w:p>
        </w:tc>
      </w:tr>
      <w:tr>
        <w:trPr>
          <w:trHeight w:val="25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 de Marzo 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Cambio de versión de la Norma ISO 9001:2000 a 9001:2008</w:t>
            </w:r>
          </w:p>
        </w:tc>
      </w:tr>
      <w:tr>
        <w:trPr>
          <w:trHeight w:val="33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 de Agosto 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Se modifico el diagrama de flujo</w:t>
            </w:r>
          </w:p>
        </w:tc>
      </w:tr>
      <w:tr>
        <w:trPr>
          <w:trHeight w:val="33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 de Agosto 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0"/>
              </w:rPr>
              <w:t xml:space="preserve">Se modificó el diagrama de flujo </w:t>
            </w:r>
          </w:p>
        </w:tc>
      </w:tr>
      <w:tr>
        <w:trPr>
          <w:trHeight w:val="33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 de Agosto de 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0"/>
              </w:rPr>
              <w:t>Se modificó el diagrama de flujo y  registró Formato para Reporte de Resultados e Incidentes en Visita.</w:t>
            </w:r>
          </w:p>
        </w:tc>
      </w:tr>
      <w:tr>
        <w:trPr>
          <w:trHeight w:val="33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0"/>
              </w:rPr>
              <w:t>30 Abril 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  <w:szCs w:val="20"/>
              </w:rPr>
              <w:t>Se adaptó el proceso de acuerdo a los requisitos de la norma ISO 9001:2015</w:t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</w:rPr>
    </w:pPr>
    <w:r>
      <w:rPr>
        <w:rFonts w:eastAsia="Arial"/>
        <w:b/>
        <w:sz w:val="20"/>
        <w:szCs w:val="20"/>
      </w:rPr>
      <w:t xml:space="preserve">                                                                                                                      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9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4947"/>
      <w:gridCol w:w="2792"/>
    </w:tblGrid>
    <w:tr>
      <w:trPr>
        <w:trHeight w:val="623" w:hRule="atLeast"/>
        <w:cantSplit w:val="true"/>
      </w:trPr>
      <w:tc>
        <w:tcPr>
          <w:tcW w:w="1800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Arial"/>
            </w:rPr>
            <w:t xml:space="preserve">      </w:t>
          </w:r>
        </w:p>
      </w:tc>
      <w:tc>
        <w:tcPr>
          <w:tcW w:w="4947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jc w:val="both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color w:val="000000"/>
              <w:sz w:val="20"/>
              <w:szCs w:val="20"/>
            </w:rPr>
            <w:t>Nombre del documento: Proceso del SGC para Visitas a Empresas.</w:t>
          </w:r>
        </w:p>
      </w:tc>
      <w:tc>
        <w:tcPr>
          <w:tcW w:w="279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rPr>
              <w:b/>
              <w:b/>
              <w:color w:val="000000"/>
              <w:sz w:val="20"/>
              <w:szCs w:val="20"/>
              <w:lang w:val="it-IT"/>
            </w:rPr>
          </w:pPr>
          <w:r>
            <w:rPr>
              <w:b/>
              <w:color w:val="000000"/>
              <w:sz w:val="20"/>
              <w:szCs w:val="20"/>
            </w:rPr>
            <w:t>Revisión: 5</w:t>
          </w:r>
        </w:p>
      </w:tc>
    </w:tr>
    <w:tr>
      <w:trPr>
        <w:trHeight w:val="277" w:hRule="atLeast"/>
        <w:cantSplit w:val="true"/>
      </w:trPr>
      <w:tc>
        <w:tcPr>
          <w:tcW w:w="1800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808080"/>
              <w:sz w:val="20"/>
              <w:szCs w:val="20"/>
              <w:lang w:val="it-IT"/>
            </w:rPr>
          </w:pPr>
          <w:r>
            <w:rPr>
              <w:b/>
              <w:color w:val="808080"/>
              <w:sz w:val="20"/>
              <w:szCs w:val="20"/>
              <w:lang w:val="it-IT"/>
            </w:rPr>
          </w:r>
        </w:p>
      </w:tc>
      <w:tc>
        <w:tcPr>
          <w:tcW w:w="4947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color w:val="000000"/>
              <w:sz w:val="20"/>
              <w:szCs w:val="20"/>
            </w:rPr>
            <w:t>Referencia a la Norma ISO 9001:2015   8.2.2, 8.5.1, 8.5.5</w:t>
          </w:r>
        </w:p>
      </w:tc>
      <w:tc>
        <w:tcPr>
          <w:tcW w:w="279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color w:val="000000"/>
              <w:sz w:val="20"/>
              <w:szCs w:val="20"/>
            </w:rPr>
            <w:t xml:space="preserve">Página </w:t>
          </w:r>
          <w:r>
            <w:rPr>
              <w:b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color w:val="000000"/>
            </w:rPr>
            <w:instrText xml:space="preserve"> PAGE </w:instrText>
          </w:r>
          <w:r>
            <w:rPr>
              <w:sz w:val="20"/>
              <w:b/>
              <w:szCs w:val="20"/>
              <w:color w:val="000000"/>
            </w:rPr>
            <w:fldChar w:fldCharType="separate"/>
          </w:r>
          <w:r>
            <w:rPr>
              <w:sz w:val="20"/>
              <w:b/>
              <w:szCs w:val="20"/>
              <w:color w:val="000000"/>
            </w:rPr>
            <w:t>5</w:t>
          </w:r>
          <w:r>
            <w:rPr>
              <w:sz w:val="20"/>
              <w:b/>
              <w:szCs w:val="20"/>
              <w:color w:val="000000"/>
            </w:rPr>
            <w:fldChar w:fldCharType="end"/>
          </w:r>
          <w:r>
            <w:rPr>
              <w:b/>
              <w:color w:val="000000"/>
              <w:sz w:val="20"/>
              <w:szCs w:val="20"/>
            </w:rPr>
            <w:t xml:space="preserve"> de </w:t>
          </w:r>
          <w:r>
            <w:rPr>
              <w:b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color w:val="000000"/>
            </w:rPr>
            <w:instrText xml:space="preserve"> NUMPAGES \* ARABIC </w:instrText>
          </w:r>
          <w:r>
            <w:rPr>
              <w:sz w:val="20"/>
              <w:b/>
              <w:szCs w:val="20"/>
              <w:color w:val="000000"/>
            </w:rPr>
            <w:fldChar w:fldCharType="separate"/>
          </w:r>
          <w:r>
            <w:rPr>
              <w:sz w:val="20"/>
              <w:b/>
              <w:szCs w:val="20"/>
              <w:color w:val="000000"/>
            </w:rPr>
            <w:t>5</w:t>
          </w:r>
          <w:r>
            <w:rPr>
              <w:sz w:val="20"/>
              <w:b/>
              <w:szCs w:val="20"/>
              <w:color w:val="000000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28295</wp:posOffset>
          </wp:positionH>
          <wp:positionV relativeFrom="paragraph">
            <wp:posOffset>-638175</wp:posOffset>
          </wp:positionV>
          <wp:extent cx="468630" cy="624205"/>
          <wp:effectExtent l="0" t="0" r="0" b="0"/>
          <wp:wrapSquare wrapText="bothSides"/>
          <wp:docPr id="5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7" r="-2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64"/>
        </w:tabs>
        <w:ind w:left="26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528"/>
        </w:tabs>
        <w:ind w:left="5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"/>
        </w:tabs>
        <w:ind w:left="4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96"/>
        </w:tabs>
        <w:ind w:left="6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0"/>
        </w:tabs>
        <w:ind w:left="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"/>
        </w:tabs>
        <w:ind w:left="8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8"/>
        </w:tabs>
        <w:ind w:left="7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2"/>
        </w:tabs>
        <w:ind w:left="103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7:04:00Z</dcterms:created>
  <dc:creator>WinuE</dc:creator>
  <dc:description/>
  <cp:keywords/>
  <dc:language>en-US</dc:language>
  <cp:lastModifiedBy>Administrador</cp:lastModifiedBy>
  <cp:lastPrinted>2015-07-07T22:44:00Z</cp:lastPrinted>
  <dcterms:modified xsi:type="dcterms:W3CDTF">2018-04-20T17:01:00Z</dcterms:modified>
  <cp:revision>42</cp:revision>
  <dc:subject/>
  <dc:title>1</dc:title>
</cp:coreProperties>
</file>