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right" w:pos="9073" w:leader="none"/>
        </w:tabs>
        <w:spacing w:before="0" w:after="60"/>
        <w:ind w:left="360" w:right="901" w:hanging="36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ósit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mover la capacitación, formación y/o actualización del personal no docente del Instituto Tecnológico Superior de Acayucan,  con el fin de proporcionar un mejor servicio a los alumn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2. 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>Alcance.</w:t>
      </w:r>
    </w:p>
    <w:p>
      <w:pPr>
        <w:pStyle w:val="Normal"/>
        <w:overflowPunct w:val="true"/>
        <w:autoSpaceDE w:val="true"/>
        <w:spacing w:before="60" w:after="60"/>
        <w:jc w:val="both"/>
        <w:textAlignment w:val="auto"/>
        <w:rPr/>
      </w:pPr>
      <w:r>
        <w:rPr>
          <w:rFonts w:cs="Arial" w:ascii="Arial" w:hAnsi="Arial"/>
          <w:lang w:val="es-MX"/>
        </w:rPr>
        <w:t>Este proceso es aplicable al  personal No Docente.</w:t>
      </w:r>
    </w:p>
    <w:p>
      <w:pPr>
        <w:pStyle w:val="Normal"/>
        <w:overflowPunct w:val="true"/>
        <w:autoSpaceDE w:val="true"/>
        <w:spacing w:before="60" w:after="60"/>
        <w:jc w:val="both"/>
        <w:textAlignment w:val="auto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overflowPunct w:val="true"/>
        <w:autoSpaceDE w:val="true"/>
        <w:spacing w:before="60" w:after="60"/>
        <w:ind w:left="360" w:hanging="360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líticas de operació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0" w:after="60"/>
        <w:ind w:left="567" w:hanging="567"/>
        <w:jc w:val="both"/>
        <w:textAlignment w:val="auto"/>
        <w:rPr/>
      </w:pPr>
      <w:r>
        <w:rPr>
          <w:rFonts w:cs="Arial" w:ascii="Arial" w:hAnsi="Arial"/>
        </w:rPr>
        <w:t xml:space="preserve">El Jefe del Departamento de Recursos Humanos y/o área equivalente en esa responsabilidad de cada plantel son los encargados de la aplicación y seguimiento de la </w:t>
      </w:r>
      <w:r>
        <w:rPr>
          <w:rFonts w:cs="Arial" w:ascii="Arial" w:hAnsi="Arial"/>
          <w:lang w:val="es-MX"/>
        </w:rPr>
        <w:t>capacitación, formación y/o actualización del personal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0" w:after="60"/>
        <w:ind w:left="567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La aplicación de este proceso está orientado al cumplimiento de las necesidades del </w:t>
      </w:r>
      <w:r>
        <w:rPr>
          <w:rFonts w:cs="Arial" w:ascii="Arial" w:hAnsi="Arial"/>
          <w:lang w:val="es-MX"/>
        </w:rPr>
        <w:t xml:space="preserve">ITSA acorde con los Programas Institucionales de Innovación y Desarrollo del ITS Acayucan </w:t>
      </w:r>
      <w:r>
        <w:rPr>
          <w:rFonts w:cs="Arial" w:ascii="Arial" w:hAnsi="Arial"/>
        </w:rPr>
        <w:t>y de las expectativas del persona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0" w:after="60"/>
        <w:ind w:left="567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Se debe contar con un programa de </w:t>
      </w:r>
      <w:r>
        <w:rPr>
          <w:rFonts w:cs="Arial" w:ascii="Arial" w:hAnsi="Arial"/>
          <w:lang w:val="es-MX"/>
        </w:rPr>
        <w:t xml:space="preserve">capacitación, formación y/o actualización </w:t>
      </w:r>
      <w:r>
        <w:rPr>
          <w:rFonts w:cs="Arial" w:ascii="Arial" w:hAnsi="Arial"/>
        </w:rPr>
        <w:t xml:space="preserve">para el personal, acorde a los procedimientos del </w:t>
      </w:r>
      <w:r>
        <w:rPr>
          <w:rFonts w:cs="Arial" w:ascii="Arial" w:hAnsi="Arial"/>
          <w:lang w:val="es-MX"/>
        </w:rPr>
        <w:t>Instituto Tecnológico Superior de Acayuca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0" w:after="60"/>
        <w:ind w:left="567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El programa, debe contemplar los aspectos de capacitación para el trabajo, desarrollo de habilidades y actitudes y todas aquellas acciones que contribuyan al mejoramiento del servicio educativo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60" w:after="60"/>
        <w:ind w:left="567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as competencias necesarias del personal, se encuentran establecidas en el Estatuto Interior y/o Manual de Funciones  del  Instituto Tecnológico Superior de Acayuca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60" w:after="60"/>
        <w:ind w:left="567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Es responsabilidad de los jefes de área dar la capacitación y adiestramiento al personal que se integra por cambios de áre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60" w:after="60"/>
        <w:ind w:left="567" w:hanging="567"/>
        <w:jc w:val="both"/>
        <w:textAlignment w:val="auto"/>
        <w:rPr/>
      </w:pPr>
      <w:r>
        <w:rPr>
          <w:rFonts w:cs="Arial" w:ascii="Arial" w:hAnsi="Arial"/>
        </w:rPr>
        <w:t>Los instructores de cursos de capacitación sobre temas de áreas específicas de conocimiento diferentes al desarrollo humano para el personal No Docente, deberán realizar una evaluación sobre los conocimientos impartidos a los participantes, de la que deberán entregar evidencia al departamento de Recursos Humanos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60" w:after="60"/>
        <w:ind w:left="567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radas del Proceso</w:t>
      </w:r>
    </w:p>
    <w:p>
      <w:pPr>
        <w:pStyle w:val="Heading1"/>
        <w:numPr>
          <w:ilvl w:val="1"/>
          <w:numId w:val="12"/>
        </w:numPr>
        <w:spacing w:lineRule="auto" w:line="360" w:before="0" w:after="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Registros de evaluación de habilidades del personal</w:t>
      </w:r>
    </w:p>
    <w:p>
      <w:pPr>
        <w:pStyle w:val="Heading1"/>
        <w:numPr>
          <w:ilvl w:val="1"/>
          <w:numId w:val="12"/>
        </w:numPr>
        <w:spacing w:lineRule="auto" w:line="360" w:before="0" w:after="0"/>
        <w:ind w:left="426" w:hanging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Resultados de Evaluación de Ambiente de Trabajo</w:t>
      </w:r>
    </w:p>
    <w:p>
      <w:pPr>
        <w:pStyle w:val="Heading1"/>
        <w:numPr>
          <w:ilvl w:val="1"/>
          <w:numId w:val="12"/>
        </w:numPr>
        <w:spacing w:lineRule="auto" w:line="360" w:before="0" w:after="0"/>
        <w:ind w:left="426" w:hanging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Lineamientos externos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6"/>
        <w:gridCol w:w="328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ROL DE EMISIÓN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ABOR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VIS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ORIZÓ</w:t>
            </w:r>
          </w:p>
        </w:tc>
      </w:tr>
      <w:tr>
        <w:trPr>
          <w:trHeight w:val="37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H. Luz del C. Aspiri Gutiérrez</w:t>
            </w:r>
          </w:p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</w:rPr>
              <w:t>Aux. De Recursos Humano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. Ruth del C. Cortés Pérez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a Depto.  Recursos Humano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. Ana Lilia Ramos Díaz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a Administrativa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</w:t>
            </w:r>
          </w:p>
        </w:tc>
      </w:tr>
      <w:tr>
        <w:trPr>
          <w:trHeight w:val="288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3 de octubre 201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3 de octubre 201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3 de octubre 2017</w:t>
            </w:r>
          </w:p>
        </w:tc>
      </w:tr>
    </w:tbl>
    <w:p>
      <w:pPr>
        <w:pStyle w:val="Heading1"/>
        <w:numPr>
          <w:ilvl w:val="0"/>
          <w:numId w:val="12"/>
        </w:numPr>
        <w:spacing w:lineRule="auto" w:line="360" w:before="6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agrama del Proceso</w:t>
      </w:r>
    </w:p>
    <w:p>
      <w:pPr>
        <w:pStyle w:val="Heading1"/>
        <w:spacing w:lineRule="auto" w:line="360" w:before="60" w:after="0"/>
        <w:ind w:left="36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39"/>
        <w:gridCol w:w="2139"/>
        <w:gridCol w:w="2139"/>
        <w:gridCol w:w="2139"/>
      </w:tblGrid>
      <w:tr>
        <w:trPr>
          <w:trHeight w:val="557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fe Inmediato</w:t>
            </w:r>
          </w:p>
          <w:p>
            <w:pPr>
              <w:pStyle w:val="Heading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esado</w:t>
            </w:r>
          </w:p>
          <w:p>
            <w:pPr>
              <w:pStyle w:val="Heading1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0"/>
              </w:rPr>
              <w:t>Jefe de Departamento de Recursos Humano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cs="Arial"/>
                <w:sz w:val="20"/>
              </w:rPr>
              <w:t>Subdirección administrativa/Jefe de Departamento de Recursos Materiale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fe de Depto. de Recursos Humanos</w:t>
            </w:r>
          </w:p>
        </w:tc>
      </w:tr>
      <w:tr>
        <w:trPr>
          <w:trHeight w:val="905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60" w:after="60"/>
              <w:jc w:val="left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591310</wp:posOffset>
                      </wp:positionV>
                      <wp:extent cx="526415" cy="1270"/>
                      <wp:effectExtent l="0" t="37465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7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6.8pt;margin-top:125.3pt;width:41.4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353185</wp:posOffset>
                      </wp:positionV>
                      <wp:extent cx="923925" cy="4476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4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P. 13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Selecci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pt;margin-top:106.55pt;width:72.7pt;height:3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. 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Selecci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1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800860</wp:posOffset>
                      </wp:positionV>
                      <wp:extent cx="9525" cy="238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8pt;margin-top:141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781935</wp:posOffset>
                      </wp:positionV>
                      <wp:extent cx="635" cy="371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55pt;margin-top:21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15720</wp:posOffset>
                      </wp:positionV>
                      <wp:extent cx="313690" cy="2622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20.65pt;mso-wrap-distance-left:9.05pt;mso-wrap-distance-right:9.05pt;mso-wrap-distance-top:0pt;mso-wrap-distance-bottom:0pt;margin-top:103.6pt;mso-position-vertical-relative:text;margin-left:9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705485</wp:posOffset>
                      </wp:positionV>
                      <wp:extent cx="737870" cy="4000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mbio de ár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pt;height:31.5pt;mso-wrap-distance-left:9.05pt;mso-wrap-distance-right:9.05pt;mso-wrap-distance-top:0pt;mso-wrap-distance-bottom:0pt;margin-top:55.55pt;mso-position-vertical-relative:text;margin-left:9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mbio de á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034540</wp:posOffset>
                      </wp:positionV>
                      <wp:extent cx="1199515" cy="7327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Capacitación y adiestramiento por cambio de ár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45pt;height:57.7pt;mso-wrap-distance-left:9.05pt;mso-wrap-distance-right:9.05pt;mso-wrap-distance-top:0pt;mso-wrap-distance-bottom:0pt;margin-top:160.2pt;mso-position-vertical-relative:text;margin-left: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Capacitación y adiestramiento por cambio de á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158490</wp:posOffset>
                      </wp:positionV>
                      <wp:extent cx="1199515" cy="6057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Integración del personal a la nueva ár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45pt;height:47.7pt;mso-wrap-distance-left:9.05pt;mso-wrap-distance-right:9.05pt;mso-wrap-distance-top:0pt;mso-wrap-distance-bottom:0pt;margin-top:248.7pt;mso-position-vertical-relative:text;margin-left:-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Integración del personal a la nueva á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60" w:after="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085</wp:posOffset>
                      </wp:positionV>
                      <wp:extent cx="1447800" cy="30861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308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pt;margin-top:3.55pt;width:113.95pt;height:2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36195</wp:posOffset>
                      </wp:positionV>
                      <wp:extent cx="0" cy="1143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pt,2.85pt" to="54.2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150495</wp:posOffset>
                      </wp:positionV>
                      <wp:extent cx="8001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pt,11.85pt" to="117.15pt,1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15049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3pt,11.85pt" to="117.3pt,2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95885</wp:posOffset>
                      </wp:positionV>
                      <wp:extent cx="1456690" cy="5461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546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agnóstico de necesidades de capac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7pt;height:43pt;mso-wrap-distance-left:9.05pt;mso-wrap-distance-right:9.05pt;mso-wrap-distance-top:0pt;mso-wrap-distance-bottom:0pt;margin-top:7.55pt;mso-position-vertical-relative:text;margin-left:62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nóstico de necesidades de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MX" w:eastAsia="en-US"/>
              </w:rPr>
            </w:pPr>
            <w:r>
              <w:rPr>
                <w:rFonts w:cs="Arial"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0480</wp:posOffset>
                      </wp:positionV>
                      <wp:extent cx="206375" cy="10795"/>
                      <wp:effectExtent l="0" t="31750" r="635" b="342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664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.4pt;width:16.15pt;height:0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30505</wp:posOffset>
                      </wp:positionV>
                      <wp:extent cx="19685" cy="248285"/>
                      <wp:effectExtent l="24765" t="635" r="3238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85pt;margin-top:18.15pt;width:1.55pt;height:1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MX" w:eastAsia="en-US"/>
              </w:rPr>
            </w:pPr>
            <w:r>
              <w:rPr>
                <w:rFonts w:cs="Arial"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89230</wp:posOffset>
                      </wp:positionV>
                      <wp:extent cx="409575" cy="495300"/>
                      <wp:effectExtent l="6985" t="7620" r="6350" b="82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953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1.25pt;margin-top:14.9pt;width:32.2pt;height:38.9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39700</wp:posOffset>
                      </wp:positionV>
                      <wp:extent cx="386080" cy="262255"/>
                      <wp:effectExtent l="0" t="0" r="0" b="0"/>
                      <wp:wrapSquare wrapText="bothSides"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20.65pt;mso-wrap-distance-left:9.05pt;mso-wrap-distance-right:9.05pt;mso-wrap-distance-top:3.6pt;mso-wrap-distance-bottom:3.6pt;margin-top:11pt;mso-position-vertical-relative:text;margin-left:3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58115</wp:posOffset>
                      </wp:positionV>
                      <wp:extent cx="25209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pt;margin-top:12.45pt;width:19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58420</wp:posOffset>
                      </wp:positionV>
                      <wp:extent cx="1456690" cy="3937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ación de la capac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7pt;height:31pt;mso-wrap-distance-left:9.05pt;mso-wrap-distance-right:9.05pt;mso-wrap-distance-top:0pt;mso-wrap-distance-bottom:0pt;margin-top:4.6pt;mso-position-vertical-relative:text;margin-left:6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ación de la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68275</wp:posOffset>
                      </wp:positionV>
                      <wp:extent cx="0" cy="187325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3.25pt" to="117pt,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2390</wp:posOffset>
                      </wp:positionV>
                      <wp:extent cx="1380490" cy="54546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45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nera necesidades para la implemen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2.95pt;mso-wrap-distance-left:9.05pt;mso-wrap-distance-right:9.05pt;mso-wrap-distance-top:0pt;mso-wrap-distance-bottom:0pt;margin-top:5.7pt;mso-position-vertical-relative:text;margin-left:6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nera necesidades para la implemen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33020</wp:posOffset>
                      </wp:positionV>
                      <wp:extent cx="1380490" cy="23812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arrollo del curs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18.75pt;mso-wrap-distance-left:9.05pt;mso-wrap-distance-right:9.05pt;mso-wrap-distance-top:0pt;mso-wrap-distance-bottom:0pt;margin-top:2.6pt;mso-position-vertical-relative:text;margin-left:6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arrollo del cur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74625</wp:posOffset>
                      </wp:positionV>
                      <wp:extent cx="457200" cy="30416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95pt;mso-wrap-distance-left:9.05pt;mso-wrap-distance-right:9.05pt;mso-wrap-distance-top:0pt;mso-wrap-distance-bottom:0pt;margin-top:13.75pt;mso-position-vertical-relative:text;margin-left: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62230</wp:posOffset>
                      </wp:positionV>
                      <wp:extent cx="1456690" cy="39433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ausura y entrega reconoci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7pt;height:31.05pt;mso-wrap-distance-left:9.05pt;mso-wrap-distance-right:9.05pt;mso-wrap-distance-top:0pt;mso-wrap-distance-bottom:0pt;margin-top:4.9pt;mso-position-vertical-relative:text;margin-left:6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usura y entrega reconoci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27000</wp:posOffset>
                      </wp:positionV>
                      <wp:extent cx="1344930" cy="41275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49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valúa eficacia de la capacita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9pt;height:32.5pt;mso-wrap-distance-left:9.05pt;mso-wrap-distance-right:9.05pt;mso-wrap-distance-top:0pt;mso-wrap-distance-bottom:0pt;margin-top:10pt;mso-position-vertical-relative:text;margin-left:6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valúa eficacia de la capacit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65735</wp:posOffset>
                      </wp:positionV>
                      <wp:extent cx="1325880" cy="241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5880" cy="241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3.85pt;margin-top:13.05pt;width:104.35pt;height:1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 w:before="6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 w:before="6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61645</wp:posOffset>
                      </wp:positionV>
                      <wp:extent cx="457200" cy="23558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55pt;mso-wrap-distance-left:9.05pt;mso-wrap-distance-right:9.05pt;mso-wrap-distance-top:0pt;mso-wrap-distance-bottom:0pt;margin-top:36.35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61745</wp:posOffset>
                      </wp:positionV>
                      <wp:extent cx="457200" cy="23812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75pt;mso-wrap-distance-left:9.05pt;mso-wrap-distance-right:9.05pt;mso-wrap-distance-top:0pt;mso-wrap-distance-bottom:0pt;margin-top:99.35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862455</wp:posOffset>
                      </wp:positionV>
                      <wp:extent cx="4572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6.65pt;mso-position-vertical-relative:text;margin-left:1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204845</wp:posOffset>
                      </wp:positionV>
                      <wp:extent cx="457200" cy="30416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95pt;mso-wrap-distance-left:9.05pt;mso-wrap-distance-right:9.05pt;mso-wrap-distance-top:0pt;mso-wrap-distance-bottom:0pt;margin-top:252.35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862195</wp:posOffset>
                      </wp:positionV>
                      <wp:extent cx="457200" cy="30416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95pt;mso-wrap-distance-left:9.05pt;mso-wrap-distance-right:9.05pt;mso-wrap-distance-top:0pt;mso-wrap-distance-bottom:0pt;margin-top:382.8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59690</wp:posOffset>
                      </wp:positionV>
                      <wp:extent cx="1210945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pt,4.7pt" to="160.7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97155</wp:posOffset>
                      </wp:positionV>
                      <wp:extent cx="205867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7.65pt" to="163.15pt,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03505</wp:posOffset>
                      </wp:positionV>
                      <wp:extent cx="635" cy="208915"/>
                      <wp:effectExtent l="38100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8.15pt" to="1.1pt,2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165735</wp:posOffset>
                      </wp:positionV>
                      <wp:extent cx="1931035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13.05pt" to="220.1pt,1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99060</wp:posOffset>
                      </wp:positionV>
                      <wp:extent cx="334327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4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7.8pt" to="272.3pt,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07315</wp:posOffset>
                      </wp:positionV>
                      <wp:extent cx="0" cy="24257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8.45pt" to="9.1pt,2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87325</wp:posOffset>
                      </wp:positionV>
                      <wp:extent cx="2540" cy="206375"/>
                      <wp:effectExtent l="36830" t="635" r="3746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0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14.75pt" to="10.2pt,3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41935</wp:posOffset>
                      </wp:positionV>
                      <wp:extent cx="2540" cy="184150"/>
                      <wp:effectExtent l="37465" t="635" r="3683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19.05pt" to="10.5pt,3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 w:before="6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60" w:after="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329815</wp:posOffset>
                      </wp:positionV>
                      <wp:extent cx="2540" cy="278765"/>
                      <wp:effectExtent l="36830" t="635" r="3746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183.45pt" to="53.75pt,20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2976245</wp:posOffset>
                      </wp:positionV>
                      <wp:extent cx="0" cy="2286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234.35pt" to="56.25pt,25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2386330</wp:posOffset>
                      </wp:positionV>
                      <wp:extent cx="457200" cy="30416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95pt;mso-wrap-distance-left:9.05pt;mso-wrap-distance-right:9.05pt;mso-wrap-distance-top:0pt;mso-wrap-distance-bottom:0pt;margin-top:187.9pt;mso-position-vertical-relative:text;margin-left:7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600325</wp:posOffset>
                      </wp:positionV>
                      <wp:extent cx="1410970" cy="37973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0970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rte requisiciones y habilita instal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1pt;height:29.9pt;mso-wrap-distance-left:9.05pt;mso-wrap-distance-right:9.05pt;mso-wrap-distance-top:0pt;mso-wrap-distance-bottom:0pt;margin-top:204.7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te requisiciones y habilita instal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60" w:after="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3808095</wp:posOffset>
                      </wp:positionV>
                      <wp:extent cx="0" cy="22860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5pt,299.85pt" to="58.45pt,31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3216275</wp:posOffset>
                      </wp:positionV>
                      <wp:extent cx="457200" cy="30353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9pt;mso-wrap-distance-left:9.05pt;mso-wrap-distance-right:9.05pt;mso-wrap-distance-top:0pt;mso-wrap-distance-bottom:0pt;margin-top:253.25pt;mso-position-vertical-relative:text;margin-left:7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3311525</wp:posOffset>
                      </wp:positionV>
                      <wp:extent cx="1151890" cy="485775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abora reconoci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8.25pt;mso-wrap-distance-left:9.05pt;mso-wrap-distance-right:9.05pt;mso-wrap-distance-top:0pt;mso-wrap-distance-bottom:0pt;margin-top:260.75pt;mso-position-vertical-relative:text;margin-left: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abora reconoci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</w:rPr>
        <w:t>6</w:t>
      </w:r>
      <w:r>
        <w:rPr>
          <w:rFonts w:cs="Arial" w:ascii="Arial" w:hAnsi="Arial"/>
          <w:b/>
          <w:bCs/>
          <w:sz w:val="22"/>
          <w:szCs w:val="24"/>
        </w:rPr>
        <w:t>. Descripción del proceso</w:t>
      </w:r>
      <w:r>
        <w:rPr/>
        <w:t>.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32"/>
        <w:gridCol w:w="2448"/>
      </w:tblGrid>
      <w:tr>
        <w:trPr>
          <w:trHeight w:val="6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óstico de necesidades de capacitación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elabora el diagnóstico de detección de necesidades de capacitació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cs="Arial"/>
              </w:rPr>
            </w:pPr>
            <w:r>
              <w:rPr>
                <w:rFonts w:cs="Arial" w:ascii="Arial" w:hAnsi="Arial"/>
              </w:rPr>
              <w:t>Con los resultados del diagnóstico de necesidades de Capacitación y el Registro de Habilidades del Personal se  determinan las necesidades de capacitació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cs="Arial"/>
              </w:rPr>
            </w:pPr>
            <w:r>
              <w:rPr>
                <w:rFonts w:cs="Arial" w:ascii="Arial" w:hAnsi="Arial"/>
              </w:rPr>
              <w:t>Si la necesidad de capacitación surge de un cambio de área, enlazar con el punto 13 del proceso de selección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Recursos Humano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 xml:space="preserve">Planeación de la  capacitación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ermina la secuencia de cursos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ciona al(los) instructor(es) utilizando el formato Criterios para Seleccionar Instructores Internos y Externo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Elabora el programa de capacitación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Recursos Humano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 necesidades para la implementación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subpresupuestos para la realización del programa de capacitació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Informa a los Jefes de Departamentos de: Recursos Financieros y Recursos Materiales de las necesidades para el desarrollo de los cursos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Recursos Humano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14"/>
              </w:numPr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Surte requisiciones y habilita instalaciones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Surte la requisición de bienes y servicios para el desarrollo de los cursos.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Habilita el local en donde se desarrollarán los cursos programados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ubdirección administrativa/ Jefe de Departamento de Recursos Mater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14"/>
              </w:numPr>
              <w:spacing w:before="60" w:after="60"/>
              <w:jc w:val="left"/>
              <w:rPr/>
            </w:pPr>
            <w:r>
              <w:rPr>
                <w:rFonts w:cs="Arial"/>
              </w:rPr>
              <w:t xml:space="preserve">Desarrollo del  curso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overflowPunct w:val="true"/>
              <w:autoSpaceDE w:val="true"/>
              <w:spacing w:before="60" w:after="60"/>
              <w:ind w:left="360" w:right="252" w:hanging="360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Durante el desarrollo del curso, la asistencia de los    participantes se registra en una lista de asistencia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Recursos Humano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reconocimientos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60"/>
              <w:ind w:left="360" w:right="252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Con base en la lista de asistencia de los participantes,  al evento, se imprimen los reconocimientos para los participantes que cumplan con el 90% de asistencia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ind w:left="360" w:right="252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Los reconocimientos se llevan a firma con las autoridades correspondientes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Recursos Humano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Clausura y entrega de reconocimientos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left="324" w:right="252" w:hanging="32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Clausura el evento y entrega  reconocimientos al personal participante.</w:t>
            </w:r>
          </w:p>
          <w:p>
            <w:pPr>
              <w:pStyle w:val="Footer"/>
              <w:spacing w:before="60" w:after="60"/>
              <w:ind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Conserva registro  de calidad:</w:t>
            </w:r>
          </w:p>
          <w:p>
            <w:pPr>
              <w:pStyle w:val="Footer"/>
              <w:spacing w:before="60" w:after="60"/>
              <w:ind w:left="324" w:right="252" w:hanging="0"/>
              <w:rPr/>
            </w:pPr>
            <w:r>
              <w:rPr>
                <w:rFonts w:cs="Arial" w:ascii="Arial" w:hAnsi="Arial"/>
                <w:b/>
              </w:rPr>
              <w:t>a)</w:t>
            </w:r>
            <w:r>
              <w:rPr>
                <w:rFonts w:cs="Arial" w:ascii="Arial" w:hAnsi="Arial"/>
              </w:rPr>
              <w:t xml:space="preserve"> Lista de asistencia.</w:t>
            </w:r>
          </w:p>
          <w:p>
            <w:pPr>
              <w:pStyle w:val="Footer"/>
              <w:spacing w:before="60" w:after="60"/>
              <w:ind w:left="324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Copia del reconocimient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Recursos Humano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4"/>
              </w:numPr>
              <w:spacing w:before="60" w:after="60"/>
              <w:ind w:left="318" w:hanging="3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valúa eficacia de la capacitación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24" w:right="252" w:hanging="32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 La evaluación de la eficacia de la capacitación deberá llevarse a cabo dentro de un periodo mínimo de tres meses máximo de seis, posterior a la capacitación.</w:t>
            </w:r>
          </w:p>
          <w:p>
            <w:pPr>
              <w:pStyle w:val="Normal"/>
              <w:spacing w:before="60" w:after="60"/>
              <w:ind w:left="324" w:right="252" w:hanging="32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ind w:left="324" w:right="252" w:hanging="32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 xml:space="preserve">Jefe de Departamento de Recursos Humanos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lidas del Proceso</w:t>
      </w:r>
    </w:p>
    <w:p>
      <w:pPr>
        <w:pStyle w:val="Heading1"/>
        <w:numPr>
          <w:ilvl w:val="1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Reconocimientos</w:t>
      </w:r>
    </w:p>
    <w:p>
      <w:pPr>
        <w:pStyle w:val="Heading1"/>
        <w:numPr>
          <w:ilvl w:val="1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Listas de asistencia</w:t>
      </w:r>
    </w:p>
    <w:p>
      <w:pPr>
        <w:pStyle w:val="Heading1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dicador</w:t>
      </w:r>
    </w:p>
    <w:p>
      <w:pPr>
        <w:pStyle w:val="Heading1"/>
        <w:numPr>
          <w:ilvl w:val="1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Índice de Capacitación de Personal No Docente                                               Meta a alcanz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8035</wp:posOffset>
                </wp:positionH>
                <wp:positionV relativeFrom="paragraph">
                  <wp:posOffset>245110</wp:posOffset>
                </wp:positionV>
                <wp:extent cx="762000" cy="3238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  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5.5pt;mso-wrap-distance-left:9.05pt;mso-wrap-distance-right:9.05pt;mso-wrap-distance-top:0pt;mso-wrap-distance-bottom:0pt;margin-top:19.3pt;mso-position-vertical-relative:text;margin-left:2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  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61560</wp:posOffset>
                </wp:positionH>
                <wp:positionV relativeFrom="paragraph">
                  <wp:posOffset>235585</wp:posOffset>
                </wp:positionV>
                <wp:extent cx="762000" cy="3238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5.5pt;mso-wrap-distance-left:9.05pt;mso-wrap-distance-right:9.05pt;mso-wrap-distance-top:0pt;mso-wrap-distance-bottom:0pt;margin-top:18.55pt;mso-position-vertical-relative:text;margin-left:3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rPr/>
      </w:pPr>
      <w:r>
        <w:rPr>
          <w:rFonts w:cs="Arial"/>
          <w:sz w:val="20"/>
          <w:u w:val="single"/>
        </w:rPr>
        <w:t xml:space="preserve">Número de personal No Docente capacitado </w:t>
      </w:r>
      <w:r>
        <w:rPr>
          <w:rFonts w:cs="Arial"/>
          <w:sz w:val="20"/>
        </w:rPr>
        <w:t xml:space="preserve">        </w:t>
      </w:r>
    </w:p>
    <w:p>
      <w:pPr>
        <w:pStyle w:val="Heading1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Total de personal No Docente</w:t>
      </w:r>
    </w:p>
    <w:p>
      <w:pPr>
        <w:pStyle w:val="Heading1"/>
        <w:tabs>
          <w:tab w:val="clear" w:pos="709"/>
          <w:tab w:val="left" w:pos="360" w:leader="none"/>
        </w:tabs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ción documentada de referencia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5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ión documentada</w:t>
            </w:r>
          </w:p>
        </w:tc>
      </w:tr>
      <w:tr>
        <w:trPr>
          <w:trHeight w:val="255" w:hRule="atLeast"/>
        </w:trPr>
        <w:tc>
          <w:tcPr>
            <w:tcW w:w="9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Institucional de Innovación y Desarrollo del Instituto Tecnológico Superior de Acayucan</w:t>
            </w:r>
          </w:p>
        </w:tc>
      </w:tr>
      <w:tr>
        <w:trPr>
          <w:trHeight w:val="25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Federal del Trabajo</w:t>
            </w:r>
          </w:p>
        </w:tc>
      </w:tr>
      <w:tr>
        <w:trPr>
          <w:trHeight w:val="255" w:hRule="atLeast"/>
        </w:trPr>
        <w:tc>
          <w:tcPr>
            <w:tcW w:w="9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tuto Interior del Instituto Tecnológico Superior de Acayucan</w:t>
            </w:r>
          </w:p>
        </w:tc>
      </w:tr>
      <w:tr>
        <w:trPr>
          <w:trHeight w:val="255" w:hRule="atLeast"/>
        </w:trPr>
        <w:tc>
          <w:tcPr>
            <w:tcW w:w="9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de organización del Instituto Tecnológico Superior de Acayuca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 Registros </w:t>
      </w:r>
    </w:p>
    <w:tbl>
      <w:tblPr>
        <w:tblW w:w="101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9"/>
        <w:gridCol w:w="2807"/>
        <w:gridCol w:w="4213"/>
      </w:tblGrid>
      <w:tr>
        <w:trPr>
          <w:trHeight w:val="932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o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iempo de conservació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ponsable de conservarlo</w:t>
            </w:r>
          </w:p>
        </w:tc>
      </w:tr>
      <w:tr>
        <w:trPr>
          <w:trHeight w:val="69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de asistencia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Año 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e de Departamento de Recursos Humanos </w:t>
            </w:r>
          </w:p>
        </w:tc>
      </w:tr>
      <w:tr>
        <w:trPr>
          <w:trHeight w:val="709" w:hRule="atLeast"/>
        </w:trPr>
        <w:tc>
          <w:tcPr>
            <w:tcW w:w="3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Capacitación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ños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e de Departamento de Recursos Humanos </w:t>
            </w:r>
          </w:p>
        </w:tc>
      </w:tr>
      <w:tr>
        <w:trPr>
          <w:trHeight w:val="149" w:hRule="atLeast"/>
        </w:trPr>
        <w:tc>
          <w:tcPr>
            <w:tcW w:w="3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uesta de Evaluación de la Capacitación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ño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e de Departamento de Recursos Humanos </w:t>
            </w:r>
          </w:p>
        </w:tc>
      </w:tr>
      <w:tr>
        <w:trPr>
          <w:trHeight w:val="838" w:hRule="atLeast"/>
        </w:trPr>
        <w:tc>
          <w:tcPr>
            <w:tcW w:w="3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de habilidades y DNC  del personal No Docente del ITS Acayucan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ño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e de Departamento de Recursos Humanos </w:t>
            </w:r>
          </w:p>
        </w:tc>
      </w:tr>
      <w:tr>
        <w:trPr>
          <w:trHeight w:val="605" w:hRule="atLeast"/>
        </w:trPr>
        <w:tc>
          <w:tcPr>
            <w:tcW w:w="3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diente del personal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e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e de Departamento de Recursos Humanos </w:t>
            </w:r>
          </w:p>
        </w:tc>
      </w:tr>
      <w:tr>
        <w:trPr>
          <w:trHeight w:val="589" w:hRule="atLeast"/>
        </w:trPr>
        <w:tc>
          <w:tcPr>
            <w:tcW w:w="3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ción de acciones correctivas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ño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e de Departamento de Recursos Humanos </w:t>
            </w:r>
          </w:p>
        </w:tc>
      </w:tr>
    </w:tbl>
    <w:p>
      <w:pPr>
        <w:pStyle w:val="Heading1"/>
        <w:tabs>
          <w:tab w:val="clear" w:pos="709"/>
          <w:tab w:val="left" w:pos="3400" w:leader="none"/>
        </w:tabs>
        <w:spacing w:lineRule="auto" w:line="360"/>
        <w:jc w:val="left"/>
        <w:rPr>
          <w:rFonts w:cs="Arial"/>
          <w:sz w:val="22"/>
        </w:rPr>
      </w:pPr>
      <w:r>
        <w:rPr>
          <w:rFonts w:cs="Arial"/>
          <w:sz w:val="22"/>
        </w:rPr>
        <w:t xml:space="preserve">11. </w:t>
      </w:r>
      <w:r>
        <w:rPr>
          <w:rFonts w:cs="Arial"/>
          <w:sz w:val="24"/>
          <w:szCs w:val="24"/>
        </w:rPr>
        <w:t>Glosario</w:t>
      </w:r>
      <w:r>
        <w:rPr>
          <w:rFonts w:cs="Arial"/>
          <w:sz w:val="22"/>
        </w:rPr>
        <w:tab/>
      </w:r>
    </w:p>
    <w:p>
      <w:pPr>
        <w:pStyle w:val="Footer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/A</w:t>
      </w:r>
    </w:p>
    <w:p>
      <w:pPr>
        <w:pStyle w:val="Heading1"/>
        <w:spacing w:lineRule="auto" w:line="360"/>
        <w:jc w:val="left"/>
        <w:rPr/>
      </w:pPr>
      <w:r>
        <w:rPr>
          <w:sz w:val="24"/>
          <w:szCs w:val="24"/>
        </w:rPr>
        <w:t>12. Anexos</w:t>
      </w:r>
      <w:r>
        <w:rPr>
          <w:color w:val="3366FF"/>
          <w:sz w:val="24"/>
          <w:szCs w:val="24"/>
        </w:rPr>
        <w:t xml:space="preserve"> </w:t>
      </w:r>
    </w:p>
    <w:p>
      <w:pPr>
        <w:pStyle w:val="Footer"/>
        <w:numPr>
          <w:ilvl w:val="1"/>
          <w:numId w:val="3"/>
        </w:numPr>
        <w:tabs>
          <w:tab w:val="clear" w:pos="4419"/>
          <w:tab w:val="clear" w:pos="8838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Programa de Capacitación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Footer"/>
        <w:numPr>
          <w:ilvl w:val="1"/>
          <w:numId w:val="3"/>
        </w:numPr>
        <w:tabs>
          <w:tab w:val="clear" w:pos="4419"/>
          <w:tab w:val="clear" w:pos="8838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highlight w:val="white"/>
        </w:rPr>
      </w:pPr>
      <w:r>
        <w:rPr>
          <w:rFonts w:cs="Arial" w:ascii="Arial" w:hAnsi="Arial"/>
        </w:rPr>
        <w:t>Criterios para Seleccionar Instructores Internos y Externos</w:t>
        <w:tab/>
        <w:tab/>
        <w:tab/>
      </w:r>
    </w:p>
    <w:p>
      <w:pPr>
        <w:pStyle w:val="Footer"/>
        <w:numPr>
          <w:ilvl w:val="1"/>
          <w:numId w:val="3"/>
        </w:numPr>
        <w:tabs>
          <w:tab w:val="clear" w:pos="4419"/>
          <w:tab w:val="clear" w:pos="8838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highlight w:val="white"/>
        </w:rPr>
      </w:pPr>
      <w:r>
        <w:rPr>
          <w:rFonts w:cs="Arial" w:ascii="Arial" w:hAnsi="Arial"/>
        </w:rPr>
        <w:t>Registro de habilidades y DNC  del personal No Docente del ITS Acayucan</w:t>
      </w:r>
    </w:p>
    <w:p>
      <w:pPr>
        <w:pStyle w:val="Footer"/>
        <w:numPr>
          <w:ilvl w:val="1"/>
          <w:numId w:val="3"/>
        </w:numPr>
        <w:tabs>
          <w:tab w:val="clear" w:pos="4419"/>
          <w:tab w:val="clear" w:pos="8838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ista de Asistencia</w:t>
      </w:r>
    </w:p>
    <w:p>
      <w:pPr>
        <w:pStyle w:val="Footer"/>
        <w:numPr>
          <w:ilvl w:val="1"/>
          <w:numId w:val="3"/>
        </w:numPr>
        <w:tabs>
          <w:tab w:val="clear" w:pos="4419"/>
          <w:tab w:val="clear" w:pos="8838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lang w:val="es-ES"/>
        </w:rPr>
      </w:pPr>
      <w:r>
        <w:rPr>
          <w:rFonts w:cs="Arial" w:ascii="Arial" w:hAnsi="Arial"/>
          <w:highlight w:val="white"/>
        </w:rPr>
        <w:t xml:space="preserve">Encuesta evaluación de la capacitación                                                          </w:t>
      </w:r>
    </w:p>
    <w:p>
      <w:pPr>
        <w:pStyle w:val="Heading1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3. Cambios de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93"/>
        <w:gridCol w:w="552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la actualizació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pción del cambi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SEPTIEMBRE 20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ITSA-AD- PO-004-03 </w:t>
            </w:r>
            <w:r>
              <w:rPr>
                <w:rFonts w:cs="Arial" w:ascii="Arial" w:hAnsi="Arial"/>
              </w:rPr>
              <w:t>SE REEMPLAZO EL ANTERIOR FORMATO COMPLETO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/MARZO/20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MBIO POR EMIGRAR DE LA VERSION ISO 9001:2000 A LA VERCION ISO 9001:200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JUNIO/20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IVADO DE LAS OBSERVACIONES DE AUDITORIA SE INSERTA FORMATO PARA EVALUAR LA CAPACITACI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SEPTIEMBRE/20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IVADO DE LAS OBSERVACIONES DE AUDITORIA SE INSERTA EL PROCEDIMIENTO DE CAMBIOS  DE PUESTOS INTERNAMENTE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OCTUBRE/20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REALIZAN ADECUACIONES POR MODIFICACIONES EN EL PROCEDIMIENTO DE RECLUTAMIENTO Y SELECCIÓN DERIVADOS DE CAMBIOS DE AREA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DE ABRIL 20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CION DEL PROCESO DE ACUERDO A LA NORMA ISO 9001:20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23 DE OCTUBRE 20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ALIZAN ADECUACIONES POR MIGRACION DEL PROCESO DE CAPACITACION DEL PERSONAL DOCENTE A SU PROPIO PROCEDIMIENT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1134" w:footer="39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  <w:b/>
        <w:bCs/>
        <w:szCs w:val="22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4860"/>
      <w:gridCol w:w="3060"/>
    </w:tblGrid>
    <w:tr>
      <w:trPr>
        <w:trHeight w:val="490" w:hRule="atLeast"/>
        <w:cantSplit w:val="true"/>
      </w:trPr>
      <w:tc>
        <w:tcPr>
          <w:tcW w:w="2230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28625" cy="657225"/>
                <wp:effectExtent l="0" t="0" r="0" b="0"/>
                <wp:docPr id="4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55" r="-84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ombre del documento: Proceso del SGC para la Capacitación del Personal No Docente</w:t>
          </w:r>
        </w:p>
      </w:tc>
      <w:tc>
        <w:tcPr>
          <w:tcW w:w="306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sión: 7</w:t>
          </w:r>
        </w:p>
      </w:tc>
    </w:tr>
    <w:tr>
      <w:trPr>
        <w:trHeight w:val="524" w:hRule="atLeast"/>
        <w:cantSplit w:val="true"/>
      </w:trPr>
      <w:tc>
        <w:tcPr>
          <w:tcW w:w="2230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</w:tc>
      <w:tc>
        <w:tcPr>
          <w:tcW w:w="486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ferencia a la Norma ISO 9001:2015  7.2, 7.3</w:t>
          </w:r>
        </w:p>
      </w:tc>
      <w:tc>
        <w:tcPr>
          <w:tcW w:w="306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ágina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5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d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5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1494"/>
        </w:tabs>
        <w:ind w:left="1494" w:hanging="360"/>
      </w:pPr>
      <w:rPr>
        <w:b/>
        <w:rFonts w:ascii="Arial" w:hAnsi="Arial" w:cs="Arial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05"/>
        </w:tabs>
        <w:ind w:left="705" w:hanging="705"/>
      </w:pPr>
      <w:rPr>
        <w:sz w:val="20"/>
        <w:i w:val="false"/>
        <w:szCs w:val="20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720"/>
        </w:tabs>
        <w:ind w:left="360" w:hanging="360"/>
      </w:pPr>
      <w:rPr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Arial" w:hAnsi="Arial" w:cs="Arial"/>
      <w:b/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  <w:sz w:val="20"/>
      <w:szCs w:val="20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21:23:00Z</dcterms:created>
  <dc:creator>Ing. Félix</dc:creator>
  <dc:description/>
  <cp:keywords/>
  <dc:language>en-US</dc:language>
  <cp:lastModifiedBy>Administrador</cp:lastModifiedBy>
  <cp:lastPrinted>2017-09-11T10:57:00Z</cp:lastPrinted>
  <dcterms:modified xsi:type="dcterms:W3CDTF">2018-04-18T21:25:00Z</dcterms:modified>
  <cp:revision>21</cp:revision>
  <dc:subject/>
  <dc:title>1</dc:title>
</cp:coreProperties>
</file>