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84" w:leader="none"/>
        </w:tabs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Heading3"/>
        <w:tabs>
          <w:tab w:val="clear" w:pos="708"/>
          <w:tab w:val="left" w:pos="284" w:leader="none"/>
        </w:tabs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Heading3"/>
        <w:tabs>
          <w:tab w:val="clear" w:pos="708"/>
          <w:tab w:val="left" w:pos="284" w:leader="none"/>
        </w:tabs>
        <w:rPr>
          <w:szCs w:val="24"/>
          <w:lang w:val="es-MX"/>
        </w:rPr>
      </w:pPr>
      <w:r>
        <w:rPr>
          <w:szCs w:val="24"/>
          <w:lang w:val="es-MX"/>
        </w:rPr>
        <w:t>1.</w:t>
        <w:tab/>
        <w:t>Propósito</w:t>
      </w:r>
    </w:p>
    <w:p>
      <w:pPr>
        <w:pStyle w:val="Heading3"/>
        <w:rPr>
          <w:sz w:val="20"/>
          <w:szCs w:val="24"/>
          <w:lang w:val="es-MX"/>
        </w:rPr>
      </w:pPr>
      <w:r>
        <w:rPr>
          <w:sz w:val="20"/>
          <w:szCs w:val="24"/>
          <w:lang w:val="es-MX"/>
        </w:rPr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Arial" w:ascii="Arial" w:hAnsi="Arial"/>
        </w:rPr>
        <w:t>Establecer normas y lineamientos para la Reprogramación del Anteproyecto de Presupuesto (APP), Programa Anual de Indicadores de Gestión  (PAIG) y Programa Anual (PA)  , con la finalidad de ajustar  la disponibilidad de los recursos financieros asignados al Instituto Tecnológico Superior de Acayucan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Alcan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Arial" w:ascii="Arial" w:hAnsi="Arial"/>
          <w:lang w:val="es-MX"/>
        </w:rPr>
        <w:t>Este documento aplica al Instituto</w:t>
      </w:r>
      <w:r>
        <w:rPr>
          <w:rFonts w:cs="Arial" w:ascii="Arial" w:hAnsi="Arial"/>
        </w:rPr>
        <w:t xml:space="preserve"> Tecnológico Superior de Acayucan.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ing3"/>
        <w:numPr>
          <w:ilvl w:val="3"/>
          <w:numId w:val="5"/>
        </w:numPr>
        <w:tabs>
          <w:tab w:val="clear" w:pos="708"/>
        </w:tabs>
        <w:ind w:left="426" w:hanging="426"/>
        <w:rPr>
          <w:szCs w:val="24"/>
          <w:lang w:val="es-MX"/>
        </w:rPr>
      </w:pPr>
      <w:r>
        <w:rPr>
          <w:szCs w:val="24"/>
          <w:lang w:val="es-MX"/>
        </w:rPr>
        <w:t>Políticas de operación</w:t>
      </w:r>
    </w:p>
    <w:p>
      <w:pPr>
        <w:pStyle w:val="Heading3"/>
        <w:rPr>
          <w:sz w:val="20"/>
          <w:szCs w:val="24"/>
          <w:lang w:val="es-MX"/>
        </w:rPr>
      </w:pPr>
      <w:r>
        <w:rPr>
          <w:sz w:val="20"/>
          <w:szCs w:val="24"/>
          <w:lang w:val="es-MX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Reprogramación del</w:t>
      </w:r>
      <w:r>
        <w:rPr>
          <w:rFonts w:cs="Arial" w:ascii="Arial" w:hAnsi="Arial"/>
        </w:rPr>
        <w:t xml:space="preserve"> Anteproyecto de Presupuesto (APP), Programa Anual de Indicadores de Gestión  (PAIG) y Programa Anual, </w:t>
      </w:r>
      <w:r>
        <w:rPr>
          <w:rFonts w:cs="Arial" w:ascii="Arial" w:hAnsi="Arial"/>
          <w:lang w:val="es-MX"/>
        </w:rPr>
        <w:t>conforme al Gasto de Autorizado.</w:t>
      </w:r>
    </w:p>
    <w:p>
      <w:pPr>
        <w:pStyle w:val="Normal"/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La Elaboración de la Reprogramación del Presupuesto debe cubrir los requisitos del Manual de Procedimientos para la Planeación, Programación y Evaluación Presupuestal del Instituto.</w:t>
      </w:r>
    </w:p>
    <w:p>
      <w:pPr>
        <w:pStyle w:val="Normal"/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deben atender en tiempo y forma las fechas establecidas para la entrega de la Reprogramación del Presupuesto.</w:t>
      </w:r>
    </w:p>
    <w:p>
      <w:pPr>
        <w:pStyle w:val="Normal"/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Reprogramación del Presupuesto debe ser conforme al Clasificador por Objeto del Gasto vigente. Estatal.</w:t>
      </w:r>
    </w:p>
    <w:p>
      <w:pPr>
        <w:pStyle w:val="Normal"/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laboración de la Reprogramación del Presupuesto, estará sujeta a la notificación del presupuesto autorizado por las instancias correspondientes.</w:t>
      </w:r>
    </w:p>
    <w:p>
      <w:pPr>
        <w:pStyle w:val="Normal"/>
        <w:spacing w:before="6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DE EMISIÓ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Ó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Ramón Canseco Enríquez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de Planeación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a. Camila  Francisco Hernández</w:t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</w:rPr>
              <w:t xml:space="preserve">Directora de Planeación y Vinculación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Luis Alberto Escamilla Ort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del 20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del 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del 201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br w:type="page"/>
      </w: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Entrada del proceso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 de Trabajo Anual (PT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logo por objeto del gas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puesto Autorizado por el Gobierno del Est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ropios Autorizados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  <w:tab/>
        <w:t>Diagrama del proceso</w:t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57"/>
        <w:gridCol w:w="1558"/>
        <w:gridCol w:w="1511"/>
        <w:gridCol w:w="1888"/>
        <w:gridCol w:w="1983"/>
      </w:tblGrid>
      <w:tr>
        <w:trPr>
          <w:trHeight w:val="1194" w:hRule="atLeast"/>
        </w:trPr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. Junta Directiva del ITSA</w: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rección de Educación Tecnológica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 del Instituto Tecnológic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761365</wp:posOffset>
                      </wp:positionV>
                      <wp:extent cx="227330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3pt;mso-wrap-distance-left:9.05pt;mso-wrap-distance-right:9.05pt;mso-wrap-distance-top:0pt;mso-wrap-distance-bottom:0pt;margin-top:59.95pt;mso-position-vertical-relative:text;margin-left: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irección de Planeación y Vinculación </w:t>
            </w:r>
          </w:p>
        </w:tc>
        <w:tc>
          <w:tcPr>
            <w:tcW w:w="1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de Planeación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s del Instituto Tecnológico </w:t>
            </w:r>
          </w:p>
        </w:tc>
      </w:tr>
      <w:tr>
        <w:trPr>
          <w:trHeight w:val="9130" w:hRule="atLeast"/>
        </w:trPr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69"/>
              <w:snapToGrid w:val="false"/>
              <w:spacing w:before="280" w:after="28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-2225675</wp:posOffset>
                      </wp:positionH>
                      <wp:positionV relativeFrom="paragraph">
                        <wp:posOffset>1149985</wp:posOffset>
                      </wp:positionV>
                      <wp:extent cx="240665" cy="3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-53.1pt;margin-top:90.55pt;width:0pt;height:0pt;rotation:90;mso-position-horizontal-relative:margin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023485</wp:posOffset>
                      </wp:positionV>
                      <wp:extent cx="171323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395.55pt" to="169.85pt,39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2051050</wp:posOffset>
                      </wp:positionV>
                      <wp:extent cx="122110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161.5pt" to="167.35pt,16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535555</wp:posOffset>
                      </wp:positionV>
                      <wp:extent cx="13335" cy="249555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" cy="249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99.65pt" to="34.95pt,39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597660</wp:posOffset>
                      </wp:positionV>
                      <wp:extent cx="895985" cy="9423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985" cy="942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  la reprogramación del ATP, PAIG y PA para su conclusión.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5pt;height:74.2pt;mso-wrap-distance-left:9.05pt;mso-wrap-distance-right:9.05pt;mso-wrap-distance-top:0pt;mso-wrap-distance-bottom:0pt;margin-top:125.8pt;mso-position-vertical-relative:text;margin-left:1.6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  la reprogramación del ATP, PAIG y PA para su conclus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1440815</wp:posOffset>
                      </wp:positionV>
                      <wp:extent cx="215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18pt;mso-wrap-distance-left:9.05pt;mso-wrap-distance-right:9.05pt;mso-wrap-distance-top:0pt;mso-wrap-distance-bottom:0pt;margin-top:113.45pt;mso-position-vertical-relative:text;margin-left:62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24"/>
              <w:snapToGrid w:val="false"/>
              <w:spacing w:before="0" w:after="280"/>
              <w:rPr>
                <w:rFonts w:ascii="Arial" w:hAnsi="Arial" w:eastAsia="Times New Roman" w:cs="Arial"/>
                <w:sz w:val="20"/>
                <w:szCs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895</wp:posOffset>
                      </wp:positionV>
                      <wp:extent cx="584200" cy="3009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30096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lIns="17640" rIns="17640" tIns="36360" bIns="3636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t" style="position:absolute;margin-left:6.8pt;margin-top:3.85pt;width:45.95pt;height:23.6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7780</wp:posOffset>
                      </wp:positionV>
                      <wp:extent cx="0" cy="27305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pt,1.4pt" to="30.8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763270</wp:posOffset>
                      </wp:positionV>
                      <wp:extent cx="13906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60.1pt" to="77.7pt,6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61925</wp:posOffset>
                      </wp:positionV>
                      <wp:extent cx="190500" cy="18224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4.35pt;mso-wrap-distance-left:9.05pt;mso-wrap-distance-right:9.05pt;mso-wrap-distance-top:0pt;mso-wrap-distance-bottom:0pt;margin-top:12.75pt;mso-position-vertical-relative:text;margin-left:54.8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90830</wp:posOffset>
                      </wp:positionV>
                      <wp:extent cx="807720" cy="14014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1401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omunica el presupuesto autorizado para la reprogramación del, ATP PAIG y P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110.35pt;mso-wrap-distance-left:9.05pt;mso-wrap-distance-right:9.05pt;mso-wrap-distance-top:0pt;mso-wrap-distance-bottom:0pt;margin-top:22.9pt;mso-position-vertical-relative:text;margin-left:3.5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omunica el presupuesto autorizado para la reprogramación del, ATP PAIG y 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450080</wp:posOffset>
                      </wp:positionV>
                      <wp:extent cx="193675" cy="1524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350.4pt;mso-position-vertical-relative:text;margin-left:1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931545" cy="136334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1363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Recibe comunicado de la DET e instruye para la reprogramación del, ATP, PAIG  y PA 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107.35pt;mso-wrap-distance-left:9.05pt;mso-wrap-distance-right:9.05pt;mso-wrap-distance-top:0pt;mso-wrap-distance-bottom:0pt;margin-top:4.15pt;mso-position-vertical-relative:text;margin-left:-0.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ibe comunicado de la DET e instruye para la reprogramación del, ATP, PAIG  y P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78740</wp:posOffset>
                      </wp:positionV>
                      <wp:extent cx="1524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6.2pt" to="83.2pt,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0.4pt" to="84.3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9525</wp:posOffset>
                      </wp:positionV>
                      <wp:extent cx="97790" cy="1524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7pt;height:12pt;mso-wrap-distance-left:9.05pt;mso-wrap-distance-right:9.05pt;mso-wrap-distance-top:0pt;mso-wrap-distance-bottom:0pt;margin-top:0.75pt;mso-position-vertical-relative:text;margin-left:59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-1905</wp:posOffset>
                      </wp:positionV>
                      <wp:extent cx="731520" cy="148907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48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vía a la DET  la reprogramación del  , ATP, PAIG y PA  presenta a la H. Junta Directiv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117.25pt;mso-wrap-distance-left:9.05pt;mso-wrap-distance-right:9.05pt;mso-wrap-distance-top:0pt;mso-wrap-distance-bottom:0pt;margin-top:-0.15pt;mso-position-vertical-relative:text;margin-left:2.7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vía a la DET  la reprogramación del  , ATP, PAIG y PA  presenta a la H. Junta Direc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69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28905</wp:posOffset>
                      </wp:positionV>
                      <wp:extent cx="786130" cy="35623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cibe autorización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pt;height:28.05pt;mso-wrap-distance-left:9.05pt;mso-wrap-distance-right:9.05pt;mso-wrap-distance-top:0pt;mso-wrap-distance-bottom:0pt;margin-top:10.15pt;mso-position-vertical-relative:text;margin-left:6.7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cibe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4445</wp:posOffset>
                      </wp:positionV>
                      <wp:extent cx="167640" cy="16891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-0.35pt;mso-position-vertical-relative:text;margin-left:53.85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63830</wp:posOffset>
                      </wp:positionV>
                      <wp:extent cx="229870" cy="6350"/>
                      <wp:effectExtent l="635" t="34290" r="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12.9pt" to="85pt,1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14350</wp:posOffset>
                      </wp:positionV>
                      <wp:extent cx="304800" cy="3048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85pt;margin-top:40.5pt;width:23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56235</wp:posOffset>
                      </wp:positionV>
                      <wp:extent cx="0" cy="1524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28.05pt" to="37.95pt,4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394335</wp:posOffset>
                      </wp:positionV>
                      <wp:extent cx="135636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31.05pt" to="174.0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859155</wp:posOffset>
                      </wp:positionV>
                      <wp:extent cx="0" cy="5334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67.65pt" to="35.25pt,10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670</wp:posOffset>
                      </wp:positionV>
                      <wp:extent cx="118110" cy="152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3pt;height:12pt;mso-wrap-distance-left:9.05pt;mso-wrap-distance-right:9.05pt;mso-wrap-distance-top:0pt;mso-wrap-distance-bottom:0pt;margin-top:2.1pt;mso-position-vertical-relative:text;margin-left:51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158240</wp:posOffset>
                      </wp:positionV>
                      <wp:extent cx="196850" cy="18605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91.2pt;mso-position-vertical-relative:text;margin-left:37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545965</wp:posOffset>
                      </wp:positionV>
                      <wp:extent cx="196850" cy="18605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357.95pt;mso-position-vertical-relative:text;margin-left:39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992370</wp:posOffset>
                      </wp:positionV>
                      <wp:extent cx="193675" cy="1524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393.1pt;mso-position-vertical-relative:text;margin-left:0.9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4130</wp:posOffset>
                      </wp:positionV>
                      <wp:extent cx="793115" cy="65087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licita la reprogramación ATP, PAIG y PA  a las áreas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51.25pt;mso-wrap-distance-left:9.05pt;mso-wrap-distance-right:9.05pt;mso-wrap-distance-top:0pt;mso-wrap-distance-bottom:0pt;margin-top:1.9pt;mso-position-vertical-relative:text;margin-left:4.2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licita la reprogramación ATP, PAIG y PA  a las ár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122555</wp:posOffset>
                      </wp:positionV>
                      <wp:extent cx="607060" cy="1905"/>
                      <wp:effectExtent l="635" t="3683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9.65pt" to="82.8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122680</wp:posOffset>
                      </wp:positionV>
                      <wp:extent cx="311150" cy="4445"/>
                      <wp:effectExtent l="635" t="34925" r="635" b="374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1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88.4pt" to="88.4pt,88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69925</wp:posOffset>
                      </wp:positionV>
                      <wp:extent cx="0" cy="3048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52.75pt" to="37.05pt,76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3606800</wp:posOffset>
                      </wp:positionV>
                      <wp:extent cx="1447800" cy="16510"/>
                      <wp:effectExtent l="635" t="37465" r="0" b="228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284pt" to="181pt,285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68580</wp:posOffset>
                      </wp:positionV>
                      <wp:extent cx="755650" cy="590550"/>
                      <wp:effectExtent l="8255" t="6350" r="889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59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.95pt;margin-top:5.4pt;width:59.45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31215</wp:posOffset>
                      </wp:positionV>
                      <wp:extent cx="22733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pt;mso-wrap-distance-left:9.05pt;mso-wrap-distance-right:9.05pt;mso-wrap-distance-top:0pt;mso-wrap-distance-bottom:0pt;margin-top:65.45pt;mso-position-vertical-relative:text;margin-left: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970280</wp:posOffset>
                      </wp:positionV>
                      <wp:extent cx="828675" cy="81661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816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  ATP, PAIG y PA, del ITSA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25pt;height:64.3pt;mso-wrap-distance-left:9.05pt;mso-wrap-distance-right:9.05pt;mso-wrap-distance-top:0pt;mso-wrap-distance-bottom:0pt;margin-top:76.4pt;mso-position-vertical-relative:text;margin-left:0.2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  ATP, PAIG y PA, del IT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371215</wp:posOffset>
                      </wp:positionV>
                      <wp:extent cx="755015" cy="90741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907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Difunde el , ATP, PAIG y PA autorizado y reprogramado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45pt;height:71.45pt;mso-wrap-distance-left:9.05pt;mso-wrap-distance-right:9.05pt;mso-wrap-distance-top:0pt;mso-wrap-distance-bottom:0pt;margin-top:265.45pt;mso-position-vertical-relative:text;margin-left:7.9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ifunde el , ATP, PAIG y PA autorizado y reprogram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7805</wp:posOffset>
                      </wp:positionV>
                      <wp:extent cx="193675" cy="1524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17.15pt;mso-position-vertical-relative:text;margin-left:-2.2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176905</wp:posOffset>
                      </wp:positionV>
                      <wp:extent cx="167640" cy="16891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250.15pt;mso-position-vertical-relative:text;margin-left:53.85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2902585</wp:posOffset>
                      </wp:positionH>
                      <wp:positionV relativeFrom="paragraph">
                        <wp:posOffset>4564380</wp:posOffset>
                      </wp:positionV>
                      <wp:extent cx="374015" cy="2857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858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228.55pt;margin-top:359.4pt;width:29.4pt;height:22.45pt;mso-wrap-style:square;v-text-anchor:middle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2715260</wp:posOffset>
                      </wp:positionH>
                      <wp:positionV relativeFrom="paragraph">
                        <wp:posOffset>3491230</wp:posOffset>
                      </wp:positionV>
                      <wp:extent cx="71120" cy="1073785"/>
                      <wp:effectExtent l="3810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1074240" cy="71280"/>
                              </a:xfrm>
                              <a:prstGeom prst="bentConnector3">
                                <a:avLst>
                                  <a:gd name="adj1" fmla="val 4994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f" style="position:absolute;margin-left:-369.4pt;margin-top:274.9pt;width:5.5pt;height:84.55pt;rotation:90;mso-position-horizontal-relative:margin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-4931410</wp:posOffset>
                      </wp:positionV>
                      <wp:extent cx="0" cy="13716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388.3pt" to="207pt,-28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771775</wp:posOffset>
                      </wp:positionV>
                      <wp:extent cx="0" cy="34099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218.25pt" to="45.3pt,2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525905</wp:posOffset>
                      </wp:positionV>
                      <wp:extent cx="4572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pt,120.15pt" to="114.95pt,12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2466975</wp:posOffset>
                      </wp:positionV>
                      <wp:extent cx="838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194.25pt" to="141.3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805940</wp:posOffset>
                      </wp:positionV>
                      <wp:extent cx="0" cy="37465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142.2pt" to="44.15pt,17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162175</wp:posOffset>
                      </wp:positionV>
                      <wp:extent cx="755650" cy="590550"/>
                      <wp:effectExtent l="8255" t="6350" r="889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590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3pt;margin-top:170.25pt;width:59.45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341245</wp:posOffset>
                      </wp:positionH>
                      <wp:positionV relativeFrom="paragraph">
                        <wp:posOffset>513715</wp:posOffset>
                      </wp:positionV>
                      <wp:extent cx="219710" cy="228600"/>
                      <wp:effectExtent l="0" t="0" r="0" b="0"/>
                      <wp:wrapNone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8pt;mso-wrap-distance-left:9.05pt;mso-wrap-distance-right:9.05pt;mso-wrap-distance-top:0pt;mso-wrap-distance-bottom:0pt;margin-top:40.45pt;mso-position-vertical-relative:text;margin-left:-18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546860</wp:posOffset>
                      </wp:positionH>
                      <wp:positionV relativeFrom="paragraph">
                        <wp:posOffset>515620</wp:posOffset>
                      </wp:positionV>
                      <wp:extent cx="228600" cy="229870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1pt;mso-wrap-distance-left:9.05pt;mso-wrap-distance-right:9.05pt;mso-wrap-distance-top:0pt;mso-wrap-distance-bottom:0pt;margin-top:40.6pt;mso-position-vertical-relative:text;margin-left:-12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994535</wp:posOffset>
                      </wp:positionH>
                      <wp:positionV relativeFrom="paragraph">
                        <wp:posOffset>748030</wp:posOffset>
                      </wp:positionV>
                      <wp:extent cx="581660" cy="809625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66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Recib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solicitu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pt;height:63.75pt;mso-wrap-distance-left:9.05pt;mso-wrap-distance-right:9.05pt;mso-wrap-distance-top:0pt;mso-wrap-distance-bottom:0pt;margin-top:58.9pt;mso-position-vertical-relative:text;margin-left:-157.0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Recib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solicitu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905760</wp:posOffset>
                      </wp:positionH>
                      <wp:positionV relativeFrom="paragraph">
                        <wp:posOffset>2691130</wp:posOffset>
                      </wp:positionV>
                      <wp:extent cx="522605" cy="809625"/>
                      <wp:effectExtent l="0" t="0" r="0" b="0"/>
                      <wp:wrapNone/>
                      <wp:docPr id="5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vi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15pt;height:63.75pt;mso-wrap-distance-left:9.05pt;mso-wrap-distance-right:9.05pt;mso-wrap-distance-top:0pt;mso-wrap-distance-bottom:0pt;margin-top:211.9pt;mso-position-vertical-relative:text;margin-left:-228.8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vi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464435</wp:posOffset>
                      </wp:positionH>
                      <wp:positionV relativeFrom="paragraph">
                        <wp:posOffset>2456815</wp:posOffset>
                      </wp:positionV>
                      <wp:extent cx="342900" cy="339725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75pt;mso-wrap-distance-left:9.05pt;mso-wrap-distance-right:9.05pt;mso-wrap-distance-top:0pt;mso-wrap-distance-bottom:0pt;margin-top:193.45pt;mso-position-vertical-relative:text;margin-left:-194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2912110</wp:posOffset>
                      </wp:positionH>
                      <wp:positionV relativeFrom="paragraph">
                        <wp:posOffset>744855</wp:posOffset>
                      </wp:positionV>
                      <wp:extent cx="695960" cy="809625"/>
                      <wp:effectExtent l="0" t="0" r="0" b="0"/>
                      <wp:wrapNone/>
                      <wp:docPr id="5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Elabo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icio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olicitu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e la EP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pt;height:63.75pt;mso-wrap-distance-left:9.05pt;mso-wrap-distance-right:9.05pt;mso-wrap-distance-top:0pt;mso-wrap-distance-bottom:0pt;margin-top:58.65pt;mso-position-vertical-relative:text;margin-left:-229.3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Elabo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icio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olicit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e la E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57530</wp:posOffset>
                      </wp:positionV>
                      <wp:extent cx="846455" cy="1263015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1263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9"/>
                                      <w:szCs w:val="19"/>
                                    </w:rPr>
                                    <w:t>Recibe y revisa la congruencia y pertinencia  de  la reprogramación del  ATP, PAIG, PA, con al  PTA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5pt;height:99.45pt;mso-wrap-distance-left:9.05pt;mso-wrap-distance-right:9.05pt;mso-wrap-distance-top:0pt;mso-wrap-distance-bottom:0pt;margin-top:43.9pt;mso-position-vertical-relative:text;margin-left:8.95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Recibe y revisa la congruencia y pertinencia  de  la reprogramación del  ATP, PAIG, PA, con al  P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87985</wp:posOffset>
                      </wp:positionV>
                      <wp:extent cx="227330" cy="230505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.15pt;mso-wrap-distance-left:9.05pt;mso-wrap-distance-right:9.05pt;mso-wrap-distance-top:0pt;mso-wrap-distance-bottom:0pt;margin-top:30.55pt;mso-position-vertical-relative:text;margin-left:5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895600</wp:posOffset>
                      </wp:positionV>
                      <wp:extent cx="224790" cy="226695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7.85pt;mso-wrap-distance-left:9.05pt;mso-wrap-distance-right:9.05pt;mso-wrap-distance-top:0pt;mso-wrap-distance-bottom:0pt;margin-top:228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211705</wp:posOffset>
                      </wp:positionV>
                      <wp:extent cx="196850" cy="186055"/>
                      <wp:effectExtent l="0" t="0" r="0" b="0"/>
                      <wp:wrapNone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74.15pt;mso-position-vertical-relative:text;margin-left:-2.2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435860</wp:posOffset>
                      </wp:positionV>
                      <wp:extent cx="196850" cy="186055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91.8pt;mso-position-vertical-relative:text;margin-left:11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093085</wp:posOffset>
                      </wp:positionV>
                      <wp:extent cx="998855" cy="735965"/>
                      <wp:effectExtent l="0" t="0" r="0" b="0"/>
                      <wp:wrapNone/>
                      <wp:docPr id="6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855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a el  ATP, PAIG y PA del IT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5pt;height:57.95pt;mso-wrap-distance-left:9.05pt;mso-wrap-distance-right:9.05pt;mso-wrap-distance-top:0pt;mso-wrap-distance-bottom:0pt;margin-top:243.55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a el  ATP, PAIG y PA del IT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986020</wp:posOffset>
                      </wp:positionV>
                      <wp:extent cx="193675" cy="15240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25pt;height:12pt;mso-wrap-distance-left:9.05pt;mso-wrap-distance-right:9.05pt;mso-wrap-distance-top:0pt;mso-wrap-distance-bottom:0pt;margin-top:392.6pt;mso-position-vertical-relative:text;margin-left:-2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Xl69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s-MX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5404485</wp:posOffset>
                      </wp:positionV>
                      <wp:extent cx="366395" cy="27114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10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lIns="17640" rIns="17640" tIns="36360" bIns="3636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pt;margin-top:425.55pt;width:28.8pt;height:21.3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383030</wp:posOffset>
                      </wp:positionV>
                      <wp:extent cx="6985" cy="1079500"/>
                      <wp:effectExtent l="31750" t="0" r="3810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10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08.9pt" to="46.9pt,193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380490</wp:posOffset>
                      </wp:positionV>
                      <wp:extent cx="0" cy="14478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108.7pt" to="20.6pt,12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191760</wp:posOffset>
                      </wp:positionV>
                      <wp:extent cx="0" cy="205105"/>
                      <wp:effectExtent l="38100" t="0" r="3873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08.8pt" to="54pt,4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26670</wp:posOffset>
                      </wp:positionV>
                      <wp:extent cx="219710" cy="144780"/>
                      <wp:effectExtent l="0" t="0" r="0" b="0"/>
                      <wp:wrapNone/>
                      <wp:docPr id="6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11430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1.4pt;mso-wrap-distance-left:9.05pt;mso-wrap-distance-right:9.05pt;mso-wrap-distance-top:0pt;mso-wrap-distance-bottom:0pt;margin-top:2.1pt;mso-position-vertical-relative:text;margin-left:53.45pt;mso-position-horizontal-relative:text">
                      <v:fill opacity="0f"/>
                      <v:textbox inset="0.0201388888888889in,0.0125in,0.0201388888888889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9705</wp:posOffset>
                      </wp:positionV>
                      <wp:extent cx="843915" cy="1193165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1193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programa las metas anuales de sus indicadores ATP, PAIG, y PA  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5pt;height:93.95pt;mso-wrap-distance-left:9.05pt;mso-wrap-distance-right:9.05pt;mso-wrap-distance-top:0pt;mso-wrap-distance-bottom:0pt;margin-top:14.15pt;mso-position-vertical-relative:text;margin-left:3.5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programa las metas anuales de sus indicadores ATP, PAIG, y PA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211705</wp:posOffset>
                      </wp:positionV>
                      <wp:extent cx="196850" cy="186055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5pt;height:14.65pt;mso-wrap-distance-left:9.05pt;mso-wrap-distance-right:9.05pt;mso-wrap-distance-top:0pt;mso-wrap-distance-bottom:0pt;margin-top:174.15pt;mso-position-vertical-relative:text;margin-left:5.2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914140</wp:posOffset>
                      </wp:positionV>
                      <wp:extent cx="1019810" cy="1300480"/>
                      <wp:effectExtent l="0" t="0" r="0" b="0"/>
                      <wp:wrapNone/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810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Reciben la reprogramación del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TP, PAIG y P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, seguimiento mensual y trimestral  autorizado.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3pt;height:102.4pt;mso-wrap-distance-left:9.05pt;mso-wrap-distance-right:9.05pt;mso-wrap-distance-top:0pt;mso-wrap-distance-bottom:0pt;margin-top:308.2pt;mso-position-vertical-relative:text;margin-left:10.7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Reciben la reprogramación del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TP, PAIG y P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seguimiento mensual y trimestral  autorizad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3691890</wp:posOffset>
                      </wp:positionV>
                      <wp:extent cx="167640" cy="213360"/>
                      <wp:effectExtent l="0" t="0" r="0" b="0"/>
                      <wp:wrapNone/>
                      <wp:docPr id="7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6.8pt;mso-wrap-distance-left:9.05pt;mso-wrap-distance-right:9.05pt;mso-wrap-distance-top:0pt;mso-wrap-distance-bottom:0pt;margin-top:290.7pt;mso-position-vertical-relative:text;margin-left:78.2pt;mso-position-horizontal-relative:text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  <w:lang w:val="es-MX"/>
        </w:rPr>
      </w:pPr>
      <w:r>
        <w:rPr>
          <w:rFonts w:cs="Arial"/>
          <w:b w:val="false"/>
          <w:sz w:val="24"/>
          <w:szCs w:val="24"/>
          <w:lang w:val="es-MX"/>
        </w:rPr>
      </w:r>
    </w:p>
    <w:p>
      <w:pPr>
        <w:pStyle w:val="Heading1"/>
        <w:jc w:val="left"/>
        <w:rPr>
          <w:sz w:val="22"/>
        </w:rPr>
      </w:pPr>
      <w:r>
        <w:rPr/>
        <w:t xml:space="preserve">6.  </w:t>
      </w:r>
      <w:r>
        <w:rPr>
          <w:sz w:val="22"/>
        </w:rPr>
        <w:t>Descripción del proceso</w:t>
      </w:r>
    </w:p>
    <w:p>
      <w:pPr>
        <w:pStyle w:val="Normal"/>
        <w:ind w:left="708" w:hanging="708"/>
        <w:rPr>
          <w:bCs/>
          <w:sz w:val="22"/>
        </w:rPr>
      </w:pPr>
      <w:r>
        <w:rPr>
          <w:bCs/>
          <w:sz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5"/>
        <w:gridCol w:w="1843"/>
      </w:tblGrid>
      <w:tr>
        <w:trPr>
          <w:trHeight w:val="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cuencia de Etapa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ponsable</w:t>
            </w:r>
          </w:p>
        </w:tc>
      </w:tr>
      <w:tr>
        <w:trPr>
          <w:trHeight w:val="2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2"/>
              </w:numPr>
              <w:jc w:val="left"/>
              <w:rPr/>
            </w:pPr>
            <w:r>
              <w:rPr/>
              <w:t>Comunica lineamientos para la reprogramación del  ATP, PAIG y P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05"/>
              </w:tabs>
              <w:spacing w:before="60" w:after="60"/>
              <w:ind w:left="360" w:right="213" w:hanging="360"/>
              <w:rPr/>
            </w:pPr>
            <w:r>
              <w:rPr>
                <w:rFonts w:cs="Arial"/>
                <w:sz w:val="20"/>
              </w:rPr>
              <w:t>Envía mediante calendario de entrega de información, para la elaboración de la reprogramación del Anteproyecto de Presupuesto, Programa Anual de Indicadores y Programa Anual del Instituto Tecnológi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 xml:space="preserve">Dirección de Educación Tecnológica </w:t>
            </w:r>
          </w:p>
        </w:tc>
      </w:tr>
      <w:tr>
        <w:trPr>
          <w:trHeight w:val="8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cibe comunicado de la DET e instruye para la </w:t>
            </w:r>
            <w:r>
              <w:rPr/>
              <w:t xml:space="preserve">reprogramación del  </w:t>
            </w:r>
            <w:r>
              <w:rPr>
                <w:rFonts w:cs="Arial"/>
              </w:rPr>
              <w:t>ATP, PAIG y P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4"/>
              </w:numPr>
              <w:tabs>
                <w:tab w:val="clear" w:pos="705"/>
              </w:tabs>
              <w:spacing w:before="60" w:after="6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EL ITSA recibe comunicado de la  DET e instruye para la elaboración y reprogramación 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con base en el PTA del Instituto Tecnológi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l Instituto.</w:t>
            </w:r>
          </w:p>
        </w:tc>
      </w:tr>
      <w:tr>
        <w:trPr>
          <w:trHeight w:val="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ind w:left="356" w:hanging="356"/>
              <w:jc w:val="left"/>
              <w:rPr/>
            </w:pPr>
            <w:r>
              <w:rPr>
                <w:rFonts w:cs="Arial"/>
                <w:sz w:val="20"/>
              </w:rPr>
              <w:t xml:space="preserve">Solicita  la elaboración de la reprogramación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a las área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1"/>
                <w:numId w:val="12"/>
              </w:numPr>
              <w:tabs>
                <w:tab w:val="clear" w:pos="705"/>
                <w:tab w:val="left" w:pos="355" w:leader="none"/>
              </w:tabs>
              <w:spacing w:before="60" w:after="60"/>
              <w:ind w:left="355" w:right="213" w:hanging="355"/>
              <w:rPr/>
            </w:pPr>
            <w:r>
              <w:rPr>
                <w:rFonts w:cs="Arial"/>
                <w:sz w:val="20"/>
              </w:rPr>
              <w:t xml:space="preserve">Da instrucciones a la Subdirección de Planeación para llevar a cabo las estrategias para la elabor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aliza reunión con directivos y jefes de departamento para solicitar la reprogramación del  </w:t>
            </w:r>
            <w:r>
              <w:rPr>
                <w:rFonts w:cs="Arial" w:ascii="Arial" w:hAnsi="Arial"/>
              </w:rPr>
              <w:t>ATP, PAIG y PA</w:t>
            </w:r>
            <w:r>
              <w:rPr>
                <w:rFonts w:cs="Arial"/>
              </w:rPr>
              <w:t>. Para dar a conocer los lineamientos para su elaboración utilizando los formatos e instructivos de llenado correspondien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 de Planeación y Vinculación.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ind w:left="356" w:hanging="356"/>
              <w:jc w:val="left"/>
              <w:rPr/>
            </w:pPr>
            <w:r>
              <w:rPr>
                <w:rFonts w:cs="Arial"/>
                <w:sz w:val="20"/>
              </w:rPr>
              <w:t xml:space="preserve">Elabora la reprogramación del 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de su Áre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spacing w:before="40" w:after="4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Determina las necesidades del área o departamento de su responsabilidad y elabora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en los formatos correspondientes.</w:t>
            </w:r>
          </w:p>
          <w:p>
            <w:pPr>
              <w:pStyle w:val="Sangra3detindependiente"/>
              <w:numPr>
                <w:ilvl w:val="0"/>
                <w:numId w:val="4"/>
              </w:numPr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Somete a revisión con el jefe inmediato superior el 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 su área o departamento y recaba su Visto Bueno.</w:t>
            </w:r>
          </w:p>
          <w:p>
            <w:pPr>
              <w:pStyle w:val="Sangra3detindependiente"/>
              <w:numPr>
                <w:ilvl w:val="0"/>
                <w:numId w:val="4"/>
              </w:numPr>
              <w:spacing w:before="40" w:after="40"/>
              <w:ind w:left="360" w:right="213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ntrega al Subdirector de Planeación 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 su área reprogram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eas del Instituto Tecnológico.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jc w:val="left"/>
              <w:rPr/>
            </w:pPr>
            <w:r>
              <w:rPr>
                <w:rFonts w:cs="Arial"/>
                <w:sz w:val="20"/>
              </w:rPr>
              <w:t xml:space="preserve">Recibe y revisa la congruencia y pertinencia del 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con el  PT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spacing w:before="40" w:after="4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Recibe los documentos con la reprogramación correspondiente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 cada área o departamento responsable, los revisa y procesa la información proporcionada.</w:t>
            </w:r>
          </w:p>
          <w:p>
            <w:pPr>
              <w:pStyle w:val="Sangra3detindependiente"/>
              <w:ind w:left="315" w:right="213" w:hanging="214"/>
              <w:rPr/>
            </w:pPr>
            <w:r>
              <w:rPr>
                <w:rFonts w:cs="Arial"/>
                <w:b/>
                <w:sz w:val="20"/>
              </w:rPr>
              <w:t>Si procede:</w:t>
            </w:r>
            <w:r>
              <w:rPr>
                <w:rFonts w:cs="Arial"/>
                <w:sz w:val="20"/>
              </w:rPr>
              <w:t xml:space="preserve"> Integra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 xml:space="preserve">. del Plantel y lo presenta al Subdirector de Planeación. </w:t>
            </w:r>
          </w:p>
          <w:p>
            <w:pPr>
              <w:pStyle w:val="Sangra3detindependiente"/>
              <w:spacing w:before="40" w:after="40"/>
              <w:ind w:left="315" w:right="213" w:hanging="214"/>
              <w:rPr/>
            </w:pPr>
            <w:r>
              <w:rPr>
                <w:rFonts w:cs="Arial"/>
                <w:b/>
                <w:sz w:val="20"/>
              </w:rPr>
              <w:t>No procede:</w:t>
            </w:r>
            <w:r>
              <w:rPr>
                <w:rFonts w:cs="Arial"/>
                <w:sz w:val="20"/>
              </w:rPr>
              <w:t xml:space="preserve"> Regresa al área o departamento responsable con las observaciones correspondient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Subdirección de Planeación.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2"/>
              </w:numPr>
              <w:jc w:val="both"/>
              <w:rPr/>
            </w:pPr>
            <w:r>
              <w:rPr/>
              <w:t>Integra el ATP, PAIG y PA. del Instituto Tecnológic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spacing w:before="40" w:after="4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Integra 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l Instituto Tecnológico y lo presenta al Subdirector de Planeació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Subdirección de Planeación.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aliza la reprogramación del  ATP, PAIG y PA. del Instituto Tecnológic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tabs>
                <w:tab w:val="left" w:pos="-4323" w:leader="none"/>
                <w:tab w:val="left" w:pos="5742" w:leader="none"/>
              </w:tabs>
              <w:spacing w:before="40" w:after="4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Analiza 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l Instituto Tecnológico.</w:t>
            </w:r>
          </w:p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ind w:left="355" w:right="213" w:hanging="355"/>
              <w:rPr/>
            </w:pPr>
            <w:r>
              <w:rPr>
                <w:rFonts w:cs="Arial"/>
                <w:b/>
                <w:sz w:val="20"/>
              </w:rPr>
              <w:t>Si  procede:</w:t>
            </w:r>
            <w:r>
              <w:rPr>
                <w:rFonts w:cs="Arial"/>
                <w:sz w:val="20"/>
              </w:rPr>
              <w:t xml:space="preserve"> Prepara su envío a la DET. </w:t>
            </w:r>
          </w:p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355" w:right="213" w:hanging="355"/>
              <w:rPr/>
            </w:pPr>
            <w:r>
              <w:rPr>
                <w:rFonts w:cs="Arial"/>
                <w:b/>
                <w:sz w:val="20"/>
              </w:rPr>
              <w:t>No procede:</w:t>
            </w:r>
            <w:r>
              <w:rPr>
                <w:rFonts w:cs="Arial"/>
                <w:sz w:val="20"/>
              </w:rPr>
              <w:t xml:space="preserve"> Regresa a la Subdirección de Planeación las observaciones correspondient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Dirección  de Planeación y Vinculación..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Envía a la DET la reprogramación del  ATP, PAIG y PA. y presenta a la H Junta Directiv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tabs>
                <w:tab w:val="left" w:pos="-4323" w:leader="none"/>
                <w:tab w:val="left" w:pos="5742" w:leader="none"/>
              </w:tabs>
              <w:spacing w:before="40" w:after="40"/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Envía  la reprogramación 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ante la DET y presenta a la H. Junta Directiva.</w:t>
            </w:r>
          </w:p>
          <w:p>
            <w:pPr>
              <w:pStyle w:val="Sangra3detindependiente"/>
              <w:numPr>
                <w:ilvl w:val="0"/>
                <w:numId w:val="15"/>
              </w:numPr>
              <w:tabs>
                <w:tab w:val="left" w:pos="-4323" w:leader="none"/>
                <w:tab w:val="left" w:pos="5742" w:leader="none"/>
              </w:tabs>
              <w:ind w:left="360" w:right="213" w:hanging="360"/>
              <w:rPr/>
            </w:pPr>
            <w:r>
              <w:rPr>
                <w:rFonts w:cs="Arial"/>
                <w:sz w:val="20"/>
              </w:rPr>
              <w:t xml:space="preserve">Recibe la reprogramación y registra 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l Instituto Tecnológico.</w:t>
            </w:r>
          </w:p>
          <w:p>
            <w:pPr>
              <w:pStyle w:val="Sangra3detindependiente"/>
              <w:numPr>
                <w:ilvl w:val="0"/>
                <w:numId w:val="15"/>
              </w:numPr>
              <w:tabs>
                <w:tab w:val="left" w:pos="-4323" w:leader="none"/>
                <w:tab w:val="left" w:pos="5742" w:leader="none"/>
              </w:tabs>
              <w:ind w:left="360" w:right="213" w:hanging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visa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 del Instituto Tecnológico, verificando que cumpla con los lineamientos y la normatividad vigente aplicable</w:t>
            </w:r>
            <w:r>
              <w:rPr>
                <w:rFonts w:cs="Arial"/>
                <w:color w:val="0000FF"/>
                <w:sz w:val="20"/>
              </w:rPr>
              <w:t xml:space="preserve">. </w:t>
            </w:r>
          </w:p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72" w:right="2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rección del Instituto </w:t>
            </w:r>
          </w:p>
        </w:tc>
      </w:tr>
      <w:tr>
        <w:trPr>
          <w:trHeight w:val="8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left"/>
              <w:rPr/>
            </w:pPr>
            <w:r>
              <w:rPr/>
              <w:t>Analiza el ATP, PAIG y PA. y emiten acuerdo de autorización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Analiza  la reprogramación del ATP, PAIG y PA para su conclusión del acuerdo.</w:t>
            </w:r>
          </w:p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337" w:right="213" w:hanging="337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. Junta Directiva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Dirección de Educación Tecnológica</w:t>
            </w:r>
            <w:r>
              <w:rPr>
                <w:rFonts w:cs="Arial"/>
                <w:color w:val="0000FF"/>
                <w:sz w:val="20"/>
              </w:rPr>
              <w:t xml:space="preserve">.  </w:t>
            </w:r>
          </w:p>
        </w:tc>
      </w:tr>
      <w:tr>
        <w:trPr>
          <w:trHeight w:val="3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356" w:hanging="356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97" w:hanging="425"/>
              <w:jc w:val="left"/>
              <w:rPr/>
            </w:pPr>
            <w:r>
              <w:rPr/>
              <w:t xml:space="preserve">Recibe autorización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517" w:right="213" w:hanging="517"/>
              <w:rPr/>
            </w:pPr>
            <w:r>
              <w:rPr>
                <w:rFonts w:cs="Arial"/>
                <w:b/>
                <w:sz w:val="20"/>
              </w:rPr>
              <w:t>10.1</w:t>
            </w:r>
            <w:r>
              <w:rPr>
                <w:rFonts w:cs="Arial"/>
                <w:sz w:val="20"/>
              </w:rPr>
              <w:t xml:space="preserve"> Recibe oficio de autorización de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l Instituto Tecnológico.</w:t>
            </w:r>
          </w:p>
        </w:tc>
      </w:tr>
      <w:tr>
        <w:trPr>
          <w:trHeight w:val="3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left"/>
              <w:rPr/>
            </w:pPr>
            <w:r>
              <w:rPr/>
              <w:t>Difunde  la reprogramación ATP, PAIG y PA. autoriza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517" w:right="213" w:hanging="517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12.1</w:t>
            </w:r>
            <w:r>
              <w:rPr>
                <w:rFonts w:cs="Arial"/>
                <w:sz w:val="20"/>
              </w:rPr>
              <w:t xml:space="preserve"> Difunde e informa a las áreas la autorización  de la reprogramación del </w:t>
            </w:r>
            <w:r>
              <w:rPr>
                <w:rFonts w:cs="Arial"/>
              </w:rPr>
              <w:t>ATP, PAIG y PA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ubdirección de Planeación </w:t>
            </w:r>
          </w:p>
        </w:tc>
      </w:tr>
      <w:tr>
        <w:trPr>
          <w:trHeight w:val="70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425"/>
              <w:jc w:val="left"/>
              <w:rPr/>
            </w:pPr>
            <w:r>
              <w:rPr/>
              <w:t>Reciben  la reprogramación del ATP, PAIG y PA. autorizado para su ejercici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left" w:pos="-4323" w:leader="none"/>
                <w:tab w:val="left" w:pos="5742" w:leader="none"/>
              </w:tabs>
              <w:spacing w:before="40" w:after="40"/>
              <w:ind w:left="517" w:right="213" w:hanging="517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13.1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color w:val="000000"/>
              </w:rPr>
              <w:t xml:space="preserve">Reciben la reprogramación del  </w:t>
            </w:r>
            <w:r>
              <w:rPr>
                <w:rFonts w:cs="Arial"/>
              </w:rPr>
              <w:t>ATP, PAIG y PA</w:t>
            </w:r>
            <w:r>
              <w:rPr>
                <w:color w:val="000000"/>
              </w:rPr>
              <w:t>, seguimiento mensual y trimestral  autoriz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Áreas del Instituto Tecnológico </w:t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  <w:tab/>
        <w:t>Documentos de referenc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55" w:hRule="atLeast"/>
        </w:trPr>
        <w:tc>
          <w:tcPr>
            <w:tcW w:w="10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umentos</w:t>
            </w:r>
          </w:p>
        </w:tc>
      </w:tr>
      <w:tr>
        <w:trPr>
          <w:trHeight w:val="255" w:hRule="atLeast"/>
        </w:trPr>
        <w:tc>
          <w:tcPr>
            <w:tcW w:w="10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dor por Objeto del Gasto</w:t>
            </w:r>
          </w:p>
        </w:tc>
      </w:tr>
      <w:tr>
        <w:trPr>
          <w:trHeight w:val="255" w:hRule="atLeast"/>
        </w:trPr>
        <w:tc>
          <w:tcPr>
            <w:tcW w:w="10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rabajo Anual vigente en el Plantel</w:t>
            </w:r>
          </w:p>
        </w:tc>
      </w:tr>
      <w:tr>
        <w:trPr>
          <w:trHeight w:val="255" w:hRule="atLeast"/>
        </w:trPr>
        <w:tc>
          <w:tcPr>
            <w:tcW w:w="10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rograma Institucional de Innovación y Desarrollo Federal y del Plante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</w:tabs>
        <w:ind w:left="426" w:hanging="426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Registr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lang w:val="es-MX"/>
        </w:rPr>
      </w:pPr>
      <w:r>
        <w:rPr>
          <w:rFonts w:cs="Arial" w:ascii="Arial" w:hAnsi="Arial"/>
          <w:b/>
          <w:bCs/>
          <w:sz w:val="22"/>
          <w:szCs w:val="24"/>
          <w:lang w:val="es-MX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99"/>
        <w:gridCol w:w="4638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s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iempo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tención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ormato resumen por capitulo irreductible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 año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resumen por partid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 año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resumen del Programa Operativo Financiero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 año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resumen Financiero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 año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ormato Programa Anual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 año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proyecto de presupuesto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resumen por capitulo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de resumen por partida de Ingreso Propios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de resumen del Programa Operativo Financiero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ños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ubdirección de Planeación</w:t>
            </w:r>
          </w:p>
        </w:tc>
      </w:tr>
      <w:tr>
        <w:trPr>
          <w:trHeight w:val="104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resumen programático de Ingresos Propios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Anual de Ingresos Propios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Ingresos Propios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P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PAIG ajustado estatal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os de reporte mensual PAIG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 del Anteproyecto de Presupuesto Estatal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años 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de Planea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</w:tabs>
        <w:ind w:left="426" w:hanging="426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Glosario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Instancia correspondiente: Dependencia del Gobierno Federal y Estatal y/o Junta Directiva.</w:t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REPOA: Reprogramación del Programa Operativo Anual</w:t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PP: Anteproyecto de Presupuesto</w:t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AIG: Programa Anual de Indicadores de Gestión.</w:t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A: Programa Anual</w:t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360" w:firstLine="786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540" w:leader="none"/>
        </w:tabs>
        <w:spacing w:before="40" w:after="4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9.</w:t>
        <w:tab/>
      </w:r>
      <w:r>
        <w:rPr>
          <w:rFonts w:cs="Arial" w:ascii="Arial" w:hAnsi="Arial"/>
          <w:b/>
          <w:sz w:val="24"/>
          <w:szCs w:val="24"/>
          <w:lang w:val="es-MX"/>
        </w:rPr>
        <w:t>Anexo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Heading1"/>
        <w:tabs>
          <w:tab w:val="clear" w:pos="708"/>
          <w:tab w:val="left" w:pos="5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Cambios a esta revisión</w:t>
      </w:r>
    </w:p>
    <w:p>
      <w:pPr>
        <w:pStyle w:val="Heading1"/>
        <w:tabs>
          <w:tab w:val="clear" w:pos="708"/>
          <w:tab w:val="left" w:pos="5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609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úmero de Revi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echa de actualiza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ción del cambi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e marzo de 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ó el cambio de versión de la norma ISO 9001:2000 a ISO 9001:20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 octubre del 20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adaptó el procedimiento a los formatos que solicitan las dependencias federales y estatal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del 20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stá  realizando la adecuación a la Norma ISO 9001 : 2015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4680"/>
      <w:gridCol w:w="3382"/>
    </w:tblGrid>
    <w:tr>
      <w:trPr>
        <w:trHeight w:val="1150" w:hRule="atLeast"/>
        <w:cantSplit w:val="true"/>
      </w:trPr>
      <w:tc>
        <w:tcPr>
          <w:tcW w:w="205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ind w:right="360" w:hanging="0"/>
            <w:jc w:val="both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387985" cy="642620"/>
                <wp:effectExtent l="0" t="0" r="0" b="0"/>
                <wp:docPr id="71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0" r="-3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98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808080"/>
            </w:rPr>
            <w:t>Nombre del documento: Proceso del SGC para la Reprogramación Anteproyecto de Presupuesto, Programa Anual de Indicadores de Gestión y Programa Anual.</w:t>
          </w:r>
        </w:p>
      </w:tc>
      <w:tc>
        <w:tcPr>
          <w:tcW w:w="338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205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68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eferencia a la Norma ISO 9001 : 2015  </w:t>
          </w:r>
          <w:r>
            <w:rPr>
              <w:rFonts w:cs="Arial" w:ascii="Arial" w:hAnsi="Arial"/>
              <w:b/>
              <w:color w:val="808080"/>
            </w:rPr>
            <w:t xml:space="preserve">  </w:t>
          </w:r>
          <w:r>
            <w:rPr>
              <w:rFonts w:cs="Arial" w:ascii="Arial" w:hAnsi="Arial"/>
              <w:b/>
            </w:rPr>
            <w:t>7.1  7.1.1</w:t>
          </w:r>
        </w:p>
      </w:tc>
      <w:tc>
        <w:tcPr>
          <w:tcW w:w="338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8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67"/>
        </w:tabs>
        <w:ind w:left="1467" w:hanging="360"/>
      </w:pPr>
      <w:rPr/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155"/>
        </w:tabs>
        <w:ind w:left="1155" w:hanging="795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2"/>
      <w:szCs w:val="22"/>
      <w:lang w:val="es-ES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15:00Z</dcterms:created>
  <dc:creator>Karla Sosa</dc:creator>
  <dc:description/>
  <cp:keywords/>
  <dc:language>en-US</dc:language>
  <cp:lastModifiedBy>HP</cp:lastModifiedBy>
  <cp:lastPrinted>2008-08-27T17:48:00Z</cp:lastPrinted>
  <dcterms:modified xsi:type="dcterms:W3CDTF">2017-09-15T15:45:00Z</dcterms:modified>
  <cp:revision>38</cp:revision>
  <dc:subject/>
  <dc:title>1</dc:title>
</cp:coreProperties>
</file>